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520"/>
        <w:gridCol w:w="2520"/>
        <w:gridCol w:w="2340"/>
        <w:gridCol w:w="414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bastecimiento de agua y sanea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utri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yuda alimenta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fugios y planificación de emplazamiento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vicios de salud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  <w:sz w:val="16"/>
                <w:u w:val="single"/>
              </w:rPr>
            </w:pPr>
            <w:r>
              <w:rPr>
                <w:color w:val="0000FF"/>
                <w:sz w:val="16"/>
                <w:u w:val="single"/>
              </w:rPr>
              <w:t>1 Análisis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bCs/>
                <w:sz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</w:rPr>
              <w:t>Norma 1 relativa al análisis: evaluación inicial</w:t>
            </w:r>
          </w:p>
          <w:p>
            <w:pPr>
              <w:pStyle w:val="TextBody"/>
              <w:rPr>
                <w:rFonts w:cs="Arial Unicode MS"/>
              </w:rPr>
            </w:pPr>
            <w:r>
              <w:rPr>
                <w:rFonts w:cs="Arial Unicode MS"/>
              </w:rPr>
              <w:t xml:space="preserve">Toda decisión de carácter programático debe basarse en una comprensión cabal de la situación de emergencia y fundarse en un análisis preciso de los riesgos y las necesidades en materia de salud concernientes al abastecimiento de agua y </w:t>
            </w:r>
            <w:ins w:id="0" w:author="Buzard Nan" w:date="2002-11-06T11:39:00Z">
              <w:r>
                <w:rPr>
                  <w:rFonts w:cs="Arial Unicode MS"/>
                </w:rPr>
                <w:t>a</w:t>
              </w:r>
            </w:ins>
            <w:del w:id="1" w:author="Buzard Nan" w:date="2002-11-06T11:39:00Z">
              <w:r>
                <w:rPr>
                  <w:rFonts w:cs="Arial Unicode MS"/>
                </w:rPr>
                <w:delText>e</w:delText>
              </w:r>
            </w:del>
            <w:r>
              <w:rPr>
                <w:rFonts w:cs="Arial Unicode MS"/>
              </w:rPr>
              <w:t>l saneamiento</w:t>
            </w:r>
            <w:ins w:id="2" w:author="Buzard Nan" w:date="2002-11-06T11:39:00Z">
              <w:r>
                <w:rPr>
                  <w:rFonts w:cs="Arial Unicode MS"/>
                </w:rPr>
                <w:t>.</w:t>
              </w:r>
            </w:ins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FF0000"/>
                <w:sz w:val="16"/>
              </w:rPr>
              <w:t>Norma 2 relativa al análisis</w:t>
            </w:r>
            <w:r>
              <w:rPr>
                <w:rFonts w:cs="Arial Narrow" w:ascii="Arial Narrow" w:hAnsi="Arial Narrow"/>
                <w:color w:val="FF0000"/>
                <w:sz w:val="16"/>
              </w:rPr>
              <w:t>: vigilancia y evaluación</w:t>
            </w:r>
            <w:r>
              <w:rPr>
                <w:sz w:val="16"/>
              </w:rPr>
              <w:t xml:space="preserve"> </w:t>
              <w:br/>
            </w:r>
            <w:r>
              <w:rPr>
                <w:rFonts w:cs="Arial Narrow" w:ascii="Arial Narrow" w:hAnsi="Arial Narrow"/>
                <w:sz w:val="16"/>
              </w:rPr>
              <w:t>Se deben vigilar y evaluar el funcionamiento del programa de abastecimiento de agua y saneamiento, su eficacia para hacer frente a los problemas de salud relacionados con el agua y el saneamiento</w:t>
            </w:r>
            <w:ins w:id="3" w:author="Buzard Nan" w:date="2002-11-06T11:41:00Z">
              <w:r>
                <w:rPr>
                  <w:rFonts w:cs="Arial Narrow" w:ascii="Arial Narrow" w:hAnsi="Arial Narrow"/>
                  <w:sz w:val="16"/>
                </w:rPr>
                <w:t>,</w:t>
              </w:r>
            </w:ins>
            <w:del w:id="4" w:author="Buzard Nan" w:date="2002-11-06T11:41:00Z">
              <w:r>
                <w:rPr>
                  <w:rFonts w:cs="Arial Narrow" w:ascii="Arial Narrow" w:hAnsi="Arial Narrow"/>
                  <w:sz w:val="16"/>
                </w:rPr>
                <w:delText>,</w:delText>
              </w:r>
            </w:del>
            <w:r>
              <w:rPr>
                <w:rFonts w:cs="Arial Narrow" w:ascii="Arial Narrow" w:hAnsi="Arial Narrow"/>
                <w:sz w:val="16"/>
              </w:rPr>
              <w:t xml:space="preserve"> y los cambios de la situaci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3 relativa al análisis: participación</w:t>
            </w:r>
            <w:r>
              <w:rPr>
                <w:sz w:val="16"/>
              </w:rPr>
              <w:t xml:space="preserve"> </w:t>
              <w:br/>
            </w:r>
            <w:r>
              <w:rPr>
                <w:rFonts w:cs="Arial Narrow" w:ascii="Arial Narrow" w:hAnsi="Arial Narrow"/>
                <w:sz w:val="16"/>
              </w:rPr>
              <w:t>La población afectada por un desastre debe tener la oportunidad de participar en la formulación y ejecución del programa de asistencia</w:t>
            </w:r>
            <w:ins w:id="5" w:author="Buzard Nan" w:date="2002-11-06T11:42:00Z">
              <w:r>
                <w:rPr>
                  <w:rFonts w:cs="Arial Narrow" w:ascii="Arial Narrow" w:hAnsi="Arial Narrow"/>
                  <w:sz w:val="16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Times New Roman"/>
                <w:b/>
                <w:b/>
                <w:bCs/>
                <w:color w:val="0000FF"/>
                <w:sz w:val="16"/>
              </w:rPr>
            </w:pPr>
            <w:r>
              <w:rPr>
                <w:rFonts w:cs="Times New Roman"/>
                <w:b/>
                <w:bCs/>
                <w:color w:val="0000FF"/>
                <w:sz w:val="16"/>
              </w:rPr>
              <w:t>1 Análisi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FF0000"/>
                <w:sz w:val="16"/>
              </w:rPr>
              <w:t>Norma 1 relativa al análisis: evaluación inicial</w:t>
            </w:r>
            <w:r>
              <w:rPr>
                <w:rFonts w:cs="Arial Narrow" w:ascii="Arial Narrow" w:hAnsi="Arial Narrow"/>
                <w:iCs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Antes de adoptar cualquier decisión programática se debe tener una comprensión cabal de la situación básica en materia de nutrición y de las condiciones que puedan crear riesgos de malnutrición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FF0000"/>
                <w:sz w:val="16"/>
                <w:rPrChange w:id="0" w:author="Buzard Nan" w:date="2002-11-06T11:34:00Z"/>
              </w:rPr>
              <w:t>Norma 2 relativa al análisis: respuesta</w:t>
            </w:r>
            <w:r>
              <w:rPr>
                <w:rFonts w:cs="Arial Narrow" w:ascii="Arial Narrow" w:hAnsi="Arial Narrow"/>
                <w:color w:val="FF0000"/>
                <w:sz w:val="16"/>
              </w:rPr>
              <w:t xml:space="preserve"> </w:t>
              <w:br/>
            </w:r>
            <w:r>
              <w:rPr>
                <w:rFonts w:cs="Arial Narrow" w:ascii="Arial Narrow" w:hAnsi="Arial Narrow"/>
                <w:sz w:val="16"/>
              </w:rPr>
              <w:t xml:space="preserve">Si es necesaria una intervención en materia de nutrición, se deberá contar con una clara descripción del problema o los problemas y con una estrategia documentada para la respuest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FF0000"/>
                <w:sz w:val="16"/>
                <w:rPrChange w:id="0" w:author="Buzard Nan" w:date="2002-11-06T11:31:00Z"/>
              </w:rPr>
              <w:t>Norma 3 relativa al análisis: vigilancia y evaluación</w:t>
            </w:r>
            <w:r>
              <w:rPr>
                <w:rFonts w:cs="Arial Narrow" w:ascii="Arial Narrow" w:hAnsi="Arial Narrow"/>
                <w:iCs/>
                <w:sz w:val="16"/>
                <w:rPrChange w:id="0" w:author="Buzard Nan" w:date="2002-11-06T11:31:00Z"/>
              </w:rPr>
              <w:t xml:space="preserve"> </w:t>
              <w:br/>
            </w:r>
            <w:r>
              <w:rPr>
                <w:rFonts w:cs="Arial Narrow" w:ascii="Arial Narrow" w:hAnsi="Arial Narrow"/>
                <w:sz w:val="16"/>
              </w:rPr>
              <w:t xml:space="preserve">Se deben vigilar y evaluar el funcionamiento y la eficacia del programa de nutrición así como los cambios de la situación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FF0000"/>
                <w:sz w:val="16"/>
                <w:rPrChange w:id="0" w:author="Buzard Nan" w:date="2002-11-06T11:32:00Z"/>
              </w:rPr>
              <w:t>Norma 4 relativa al análisis: participación</w:t>
            </w:r>
            <w:r>
              <w:rPr>
                <w:rFonts w:cs="Arial Narrow" w:ascii="Arial Narrow" w:hAnsi="Arial Narrow"/>
                <w:color w:val="FF0000"/>
                <w:sz w:val="16"/>
              </w:rPr>
              <w:t xml:space="preserve"> </w:t>
              <w:br/>
            </w:r>
            <w:r>
              <w:rPr>
                <w:rFonts w:cs="Arial Narrow" w:ascii="Arial Narrow" w:hAnsi="Arial Narrow"/>
                <w:sz w:val="16"/>
              </w:rPr>
              <w:t>La población afectada por un desastre debe tener la oportunidad de participar en la formulación y ejecución del programa de asistenc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bCs w:val="false"/>
              </w:rPr>
            </w:pPr>
            <w:r>
              <w:rPr>
                <w:rFonts w:cs="Times New Roman" w:ascii="Arial Narrow" w:hAnsi="Arial Narrow"/>
                <w:bCs w:val="false"/>
              </w:rPr>
              <w:t xml:space="preserve">1 Análisis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1 relativa al análisis: evaluación inicial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Antes de adoptar cualquier decisión de carácter programático, se debe tener una comprensión cabal de las condiciones básicas que crean riesgos de inseguridad alimentaria y de la necesidad de ayuda alimentari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2 relativa al análisis: vigilancia y evaluación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Se deben vigilar y evaluar el funcionamiento del programa de ayuda alimentaria y los cambios de la situación que puedan incidir en ellos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3 relativa al análisis: participación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>La población afectada por un desastre debe tener la oportunidad de participar en la formulación y ejecución del programa de asistenci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bCs w:val="false"/>
              </w:rPr>
            </w:pPr>
            <w:r>
              <w:rPr>
                <w:rFonts w:cs="Times New Roman" w:ascii="Arial Narrow" w:hAnsi="Arial Narrow"/>
                <w:bCs w:val="false"/>
              </w:rPr>
              <w:t xml:space="preserve">1 Análisis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1 relativa al análisis: evaluación inicial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Toda decisión de carácter programático debe basarse en una comprensión cabal de la situación de emergencia y fundarse en un análisis preciso de los riesgos y las necesidades de la población en materia de refugio, vestido y enseres domésticos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2 relativa al análisis: vigilancia y evaluación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Deben estar sujetos a vigilancia y evaluación el funcionamiento y la eficacia del programa de refugios y emplazamientos así como los cambios de la situación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3 relativa al análisis: participación </w:t>
            </w:r>
            <w:r>
              <w:rPr>
                <w:rFonts w:cs="Arial Narrow" w:ascii="Arial Narrow" w:hAnsi="Arial Narrow"/>
                <w:sz w:val="16"/>
              </w:rPr>
              <w:br/>
              <w:t>La población afectada por un desastre debe tener la oportunidad de participar en la formulación y ejecución del programa de asistenci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FF"/>
                <w:sz w:val="16"/>
                <w:u w:val="single"/>
                <w:rPrChange w:id="0" w:author="Buzard Nan" w:date="2002-11-06T11:40:00Z"/>
              </w:rPr>
              <w:t>1 Análisis</w:t>
            </w:r>
            <w:r>
              <w:rPr>
                <w:rFonts w:cs="Arial Narrow" w:ascii="Arial Narrow" w:hAnsi="Arial Narrow"/>
                <w:color w:val="0000FF"/>
                <w:sz w:val="16"/>
                <w:u w:val="single"/>
                <w:rPrChange w:id="0" w:author="Buzard Nan" w:date="2002-11-06T11:40:00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1 relativa al análisis: evaluación inicial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Mediante la evaluación inicial se debe determinar con la mayor precisión posible los efectos del desastre en la salud, identificar las necesidades en materia de salud y establecer prioridades para la programación sanitari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FF0000"/>
                <w:sz w:val="16"/>
                <w:rPrChange w:id="0" w:author="Buzard Nan" w:date="2002-11-06T11:33:00Z"/>
              </w:rPr>
              <w:t>Norma 2 relativa al análisis: sistema de información sanitaria: recolección de datos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El sistema de información sanitaria debe recoger con regularidad datos pertinentes sobre la población, enfermedades, traumatismos, condiciones ambientales y servicios de salud en un formato normalizado a fin de detectar los principales problemas de salud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FF0000"/>
                <w:sz w:val="16"/>
                <w:rPrChange w:id="0" w:author="Buzard Nan" w:date="2002-11-06T11:33:00Z"/>
              </w:rPr>
              <w:t>Norma 3 relativa al análisis: sistema de información sanitaria: examen de los datos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Se deben examinar y analizar sistemáticamente los datos del sistema de información sanitaria y los cambios ocurridos en la población damnificada a efectos de adoptar decisiones y dar una respuesta apropiad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FF0000"/>
                <w:sz w:val="16"/>
                <w:rPrChange w:id="0" w:author="Buzard Nan" w:date="2002-11-06T11:34:00Z"/>
              </w:rPr>
              <w:t>Norma 4 relativa al análisis: sistema de información sanitaria – vigilancia y evaluación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os datos recogidos deben utilizarse para evaluar la eficacia de las intervenciones en la lucha contra las enfermedades y la preservación de la salud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iCs/>
                <w:color w:val="FF0000"/>
                <w:sz w:val="16"/>
                <w:rPrChange w:id="0" w:author="Buzard Nan" w:date="2002-11-06T11:33:00Z"/>
              </w:rPr>
              <w:t>Norma 5 relativa análisis: participación</w:t>
            </w:r>
            <w:r>
              <w:rPr>
                <w:rFonts w:cs="Arial Narrow" w:ascii="Arial Narrow" w:hAnsi="Arial Narrow"/>
                <w:color w:val="FF0000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br/>
            </w:r>
            <w:ins w:id="16" w:author="Buzard Nan" w:date="2002-11-06T11:49:00Z">
              <w:r>
                <w:rPr>
                  <w:rFonts w:cs="Arial Narrow" w:ascii="Arial Narrow" w:hAnsi="Arial Narrow"/>
                  <w:sz w:val="16"/>
                </w:rPr>
                <w:t>L</w:t>
              </w:r>
            </w:ins>
            <w:del w:id="17" w:author="Buzard Nan" w:date="2002-11-06T11:49:00Z">
              <w:r>
                <w:rPr>
                  <w:rFonts w:cs="Arial Narrow" w:ascii="Arial Narrow" w:hAnsi="Arial Narrow"/>
                  <w:sz w:val="16"/>
                </w:rPr>
                <w:delText>l</w:delText>
              </w:r>
            </w:del>
            <w:r>
              <w:rPr>
                <w:rFonts w:cs="Arial Narrow" w:ascii="Arial Narrow" w:hAnsi="Arial Narrow"/>
                <w:sz w:val="16"/>
              </w:rPr>
              <w:t xml:space="preserve">a población afectada por un desastre debe tener la oportunidad de participar en la formulación y ejecución del programa de asistencia. 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FF"/>
                <w:sz w:val="16"/>
                <w:u w:val="single"/>
              </w:rPr>
              <w:t>2 Abastecimiento de agua</w:t>
            </w:r>
            <w:r>
              <w:rPr>
                <w:rFonts w:cs="Arial Narrow" w:ascii="Arial Narrow" w:hAnsi="Arial Narrow"/>
                <w:color w:val="0000FF"/>
                <w:sz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1 abastecimiento de agua: acceso al agua y cantidad disponible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>Todas las personas deben tener acceso seguro a una cantidad de agua suficiente para beber y cocinar y para la higiene personal y doméstica. Los puntos públicos de abastecimiento de agua deben estar lo suficientemente cerca de los refugios para posibilitar el consumo de la cantidad mínima de agua indispensable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2 relativa al abastecimiento de agua: calidad del agua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>El agua en el punto de abastecimiento debe tener buen sabor y ser de calidad suficiente para beber y para su utilización en la higiene personal y doméstica sin riesgos significativos para la salud debidos a enfermedades transmitidas por el agua o a la contaminación química o radiológica, durante un consumo a corto plazo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3 relativa al abastecimiento de agua: instalaciones y enseres para el consumo de agua </w:t>
              <w:br/>
            </w:r>
            <w:r>
              <w:rPr>
                <w:rFonts w:cs="Arial Narrow" w:ascii="Arial Narrow" w:hAnsi="Arial Narrow"/>
                <w:sz w:val="16"/>
              </w:rPr>
              <w:t>La población debe disponer de instalaciones y enseres adecuados para recoger, almacenar y utilizar cantidades suficientes de agua para beber y cocinar y para la higiene personal, así como para que el agua potable mantenga su inocuidad hasta el momento de consumirla.</w:t>
            </w:r>
          </w:p>
          <w:p>
            <w:pPr>
              <w:pStyle w:val="Heading4"/>
              <w:rPr>
                <w:rFonts w:ascii="Arial Narrow" w:hAnsi="Arial Narrow" w:cs="Times New Roman"/>
                <w:bCs w:val="false"/>
              </w:rPr>
            </w:pPr>
            <w:r>
              <w:rPr>
                <w:rFonts w:cs="Times New Roman" w:ascii="Arial Narrow" w:hAnsi="Arial Narrow"/>
                <w:bCs w:val="false"/>
              </w:rPr>
              <w:t xml:space="preserve">3 Evacuación de excretas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FF0000"/>
                <w:sz w:val="16"/>
              </w:rPr>
              <w:t>Norma 1 relativa a la evacuación de excretas: número de letrinas y acceso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as personas deben disponer de un número suficiente de letrinas situadas lo bastante cerca de sus viviendas para tener un acceso rápido, seguro y aceptable en cualquier momento del día y de la noche.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2 relativa a la evacuación de excretas: diseño y construcción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as personas deben tener acceso a letrinas diseñadas, construidas y mantenidas de modo tal que sean higiénicas, seguras y cómodas. </w:t>
            </w:r>
          </w:p>
          <w:p>
            <w:pPr>
              <w:pStyle w:val="Heading4"/>
              <w:rPr>
                <w:rFonts w:ascii="Arial Narrow" w:hAnsi="Arial Narrow" w:cs="Times New Roman"/>
                <w:bCs w:val="false"/>
              </w:rPr>
            </w:pPr>
            <w:r>
              <w:rPr>
                <w:rFonts w:cs="Times New Roman" w:ascii="Arial Narrow" w:hAnsi="Arial Narrow"/>
                <w:bCs w:val="false"/>
              </w:rPr>
              <w:t xml:space="preserve">4 Lucha antivectorial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1 relativa a la lucha antivectorial: protección personal y familiar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>Las personas deben disponer de medios para protegerse de los vectores de enfermedades y de los animales molestos cuando se considere que éstos representan un riesgo importante para la salud o el bienestar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2 relativa a la lucha antivectorial: medidas de protección física, ambiental y química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El número de vectores y de animales molestos que representan un riesgo para la salud y el bienestar humanos se debe mantener en un nivel aceptable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3 relativa a la lucha antivectorial: buenas prácticas en la aplicación de métodos químicos de lucha antivectorial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>Las medidas de lucha antivectorial en las que se hace uso de plaguicidas se aplican conforme a normas internacionales acordadas para velar por la adecuada protección del personal, las personas afectadas por el desastre y el medio ambiente, y para evitar la generación de resistencia a los plaguicida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FF"/>
                <w:sz w:val="16"/>
                <w:u w:val="single"/>
              </w:rPr>
              <w:t>5 Manejo de los desechos sólidos</w:t>
            </w:r>
            <w:r>
              <w:rPr>
                <w:rFonts w:cs="Arial Narrow" w:ascii="Arial Narrow" w:hAnsi="Arial Narrow"/>
                <w:color w:val="0000FF"/>
                <w:sz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1 relativa al manejo de los desechos sólidos: recolección y eliminación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La población debe vivir en un medio que esté aceptablemente exento de contaminación por desechos sólidos, incluidos los desechos médicos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2 relativa al manejo de los desechos sólidos: contenedores / pozos para desechos sólidos </w:t>
            </w:r>
            <w:r>
              <w:rPr>
                <w:rFonts w:cs="Arial Narrow" w:ascii="Arial Narrow" w:hAnsi="Arial Narrow"/>
                <w:sz w:val="16"/>
              </w:rPr>
              <w:br/>
              <w:t>Las personas deben disponer de medios para eliminar sus desechos domésticos de manera conveniente y eficaz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FF"/>
                <w:sz w:val="16"/>
                <w:u w:val="single"/>
              </w:rPr>
              <w:t>6 Avenamiento</w:t>
            </w:r>
            <w:r>
              <w:rPr>
                <w:rFonts w:cs="Arial Narrow" w:ascii="Arial Narrow" w:hAnsi="Arial Narrow"/>
                <w:color w:val="0000FF"/>
                <w:sz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1 relativa al avenamiento: obras de avenamiento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a población debe vivir en un medio que esté aceptablemente exento de riesgo de erosión hídrica y de aguas estancadas, incluidas las aguas de lluvia y de crecida, las aguas servidas domésticas y las aguas servidas de las instalaciones médicas. </w:t>
            </w:r>
            <w:r>
              <w:rPr>
                <w:rFonts w:cs="Arial Narrow" w:ascii="Arial Narrow" w:hAnsi="Arial Narrow"/>
                <w:color w:val="FF0000"/>
                <w:sz w:val="16"/>
              </w:rPr>
              <w:t>Norma 2 relativa al avenamiento: instalaciones y herramientas</w:t>
            </w:r>
            <w:r>
              <w:rPr>
                <w:rFonts w:cs="Arial Narrow" w:ascii="Arial Narrow" w:hAnsi="Arial Narrow"/>
                <w:i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as personas deben disponer de medios (instalaciones, herramientas, etc.) para eliminar las aguas servidas domésticas y las aguas servidas de los puntos de abastecimiento de agua de manera conveniente y eficaz, y para proteger sus refugios y otras instalaciones familiares o colectivas de las inundaciones y la erosió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FF"/>
                <w:sz w:val="16"/>
                <w:u w:val="single"/>
              </w:rPr>
              <w:t>7 Fomento de la higiene</w:t>
            </w:r>
            <w:r>
              <w:rPr>
                <w:rFonts w:cs="Arial Narrow" w:ascii="Arial Narrow" w:hAnsi="Arial Narrow"/>
                <w:color w:val="0000FF"/>
                <w:sz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1 relativa al fomento de la higiene: hábitos de higiene y uso de las instalaciones</w:t>
            </w:r>
            <w:r>
              <w:rPr>
                <w:rFonts w:cs="Arial Narrow" w:ascii="Arial Narrow" w:hAnsi="Arial Narrow"/>
                <w:i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Todos los sectores de la población afectada deben estar al tanto de las principales prácticas de higiene que entrañan mayores riesgos para la salud y ser capaces de modificarlas. contarán con información y recursos adecuados para utilizar las instalaciones de abastecimiento de agua y saneamiento con el fin de proteger su salud y su dignidad. 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2 relativa al fomento de la higiene: ejecución del programa </w:t>
            </w:r>
            <w:r>
              <w:rPr>
                <w:rFonts w:cs="Arial Narrow" w:ascii="Arial Narrow" w:hAnsi="Arial Narrow"/>
                <w:sz w:val="16"/>
              </w:rPr>
              <w:br/>
              <w:t>En todas las instalaciones y recursos provistos se tendrán en cuenta las vulnerabilidades, las necesidades y las preferencias de todos los sectores de la población afectada.  Los usuarios deben participar en la gestión y el mantenimiento de las instalaciones de higiene,  si así proced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2 Apoyo general a la población en materia de nutrición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1 relativa al apoyo general en materia de nutrición: suministro de nutrientes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Deben satisfacerse las necesidades nutricionales de la población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2 relativa al apoyo general en materia de nutrición: calidad e inocuidad de los alimentos </w:t>
              <w:br/>
            </w:r>
            <w:r>
              <w:rPr>
                <w:rFonts w:cs="Arial Narrow" w:ascii="Arial Narrow" w:hAnsi="Arial Narrow"/>
                <w:sz w:val="16"/>
              </w:rPr>
              <w:t xml:space="preserve">Los alimentos que se distribuyen deben ser de calidad satisfactoria y manipularse de manea higiénica  para que sean aptos para el consumo humano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3 relativa al apoyo general en materia de nutrición: aceptabilidad de los alimentos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Los alimentos que se suministran deben ser apropiados y aceptables para toda la población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4 relativa al apoyo general en materia de nutrición: manipulación e higiene de los alimentos</w:t>
            </w:r>
            <w:r>
              <w:rPr>
                <w:rFonts w:cs="Arial Narrow" w:ascii="Arial Narrow" w:hAnsi="Arial Narrow"/>
                <w:sz w:val="16"/>
              </w:rPr>
              <w:br/>
              <w:t>Los alimentos se deben almacenar, preparar y consumir de manera apropiada y en condiciones de higiene, tanto en el grupo familiar como en la comunidad.</w:t>
            </w:r>
          </w:p>
          <w:p>
            <w:pPr>
              <w:pStyle w:val="BodyText2"/>
              <w:rPr/>
            </w:pPr>
            <w:r>
              <w:rPr/>
              <w:t xml:space="preserve">3 Apoyo nutricional a quienes sufren de malnutrición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1 relativa al apoyo nutricional específico: malnutrición moderada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Deben reducirse los riesgos para la salud pública relacionados con la malnutrición moderada.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2 relativa al apoyo nutricional específico: malnutrición grave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Debe reducirse la mortalidad, la morbilidad y el sufrimiento relacionados con la malnutrición grave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3 relativa al apoyo nutricional específico: carencias de micronutrientes </w:t>
            </w:r>
            <w:r>
              <w:rPr>
                <w:rFonts w:cs="Arial Narrow" w:ascii="Arial Narrow" w:hAnsi="Arial Narrow"/>
                <w:sz w:val="16"/>
              </w:rPr>
              <w:br/>
              <w:t>Deben corregirse las carencias de micronutrientes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bCs w:val="false"/>
              </w:rPr>
            </w:pPr>
            <w:r>
              <w:rPr>
                <w:rFonts w:cs="Times New Roman" w:ascii="Arial Narrow" w:hAnsi="Arial Narrow"/>
                <w:bCs w:val="false"/>
              </w:rPr>
              <w:t xml:space="preserve">2 Necesidades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relativa a las necesidades en materia de ayuda alimentaria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a cesta de alimentos y las raciones se deben diseñar de modo que compensen la diferencia entre las necesidades de alimentos de la población afectada y los que ésta puede obtener de sus propias fuentes.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4"/>
              <w:rPr>
                <w:rFonts w:ascii="Arial Narrow" w:hAnsi="Arial Narrow" w:cs="Times New Roman"/>
                <w:bCs w:val="false"/>
              </w:rPr>
            </w:pPr>
            <w:r>
              <w:rPr>
                <w:rFonts w:cs="Times New Roman" w:ascii="Arial Narrow" w:hAnsi="Arial Narrow"/>
                <w:bCs w:val="false"/>
              </w:rPr>
              <w:t xml:space="preserve">3 Selección de beneficiarios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relativa a la selección de beneficiarios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Los beneficiarios de la ayuda alimentaria deben seleccionarse habida cuenta de sus necesidades de alimentos y/o su vulnerabilidad a la inseguridad alimentari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br/>
            </w:r>
            <w:r>
              <w:rPr>
                <w:rFonts w:cs="Arial Narrow" w:ascii="Arial Narrow" w:hAnsi="Arial Narrow"/>
                <w:b/>
                <w:color w:val="0000FF"/>
                <w:sz w:val="16"/>
                <w:u w:val="single"/>
              </w:rPr>
              <w:t xml:space="preserve">4 Gestión de los recursos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relativa a la gestión de los recursos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La gestión, el seguimiento y la rendición de cuentas de los productos y fondos de los programas de ayuda alimentaria se harán conforme a un sistema transparente y verificable. </w:t>
            </w:r>
          </w:p>
          <w:p>
            <w:pPr>
              <w:pStyle w:val="Heading4"/>
              <w:rPr>
                <w:rFonts w:ascii="Arial Narrow" w:hAnsi="Arial Narrow" w:cs="Times New Roman"/>
                <w:bCs w:val="false"/>
              </w:rPr>
            </w:pPr>
            <w:r>
              <w:rPr>
                <w:rFonts w:cs="Times New Roman" w:ascii="Arial Narrow" w:hAnsi="Arial Narrow"/>
                <w:bCs w:val="false"/>
              </w:rPr>
              <w:t xml:space="preserve">5 Logístic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relativa a la logística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Los organismos deben tener la necesaria capacidad técnica y de organización para ocuparse de la compra, la recepción, el transporte, el almacenamiento y la distribución de los productos alimenticios de manera segura, eficaz y eficiente. </w:t>
            </w:r>
          </w:p>
          <w:p>
            <w:pPr>
              <w:pStyle w:val="Heading4"/>
              <w:rPr>
                <w:rFonts w:ascii="Arial Narrow" w:hAnsi="Arial Narrow" w:cs="Times New Roman"/>
                <w:bCs w:val="false"/>
              </w:rPr>
            </w:pPr>
            <w:r>
              <w:rPr>
                <w:rFonts w:cs="Times New Roman" w:ascii="Arial Narrow" w:hAnsi="Arial Narrow"/>
                <w:bCs w:val="false"/>
              </w:rPr>
              <w:t xml:space="preserve">6 Distribución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relativa a la distribución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El método de distribución de alimentos debe ser equitativo y adecuado a las condiciones locales. Los beneficiarios deben ser informados de la ración a que tienen derecho y de su justificación.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2 Vivienda (refugio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relativa a la vivienda: condiciones de habitación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Las personas deben disponer de suficiente espacio cubierto para protegerse de las inclemencias del clima. Deben gozar de condiciones adecuadas de abrigo, ventilación, seguridad e intimidad para asegurar su dignidad, salud y bienestar. </w:t>
            </w:r>
          </w:p>
          <w:p>
            <w:pPr>
              <w:pStyle w:val="Heading4"/>
              <w:rPr>
                <w:rFonts w:ascii="Arial Narrow" w:hAnsi="Arial Narrow" w:cs="Times New Roman"/>
                <w:bCs w:val="false"/>
              </w:rPr>
            </w:pPr>
            <w:r>
              <w:rPr>
                <w:rFonts w:cs="Times New Roman" w:ascii="Arial Narrow" w:hAnsi="Arial Narrow"/>
                <w:bCs w:val="false"/>
              </w:rPr>
              <w:t xml:space="preserve">3 Vestido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relativa al vestido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as personas afectadas por el desastre deben tener ropa y mantas en cantidad suficiente para protegerse de las inclemencias del clima y asegurar su dignidad, seguridad y bienestar.  </w:t>
            </w:r>
          </w:p>
          <w:p>
            <w:pPr>
              <w:pStyle w:val="Heading4"/>
              <w:rPr>
                <w:rFonts w:ascii="Arial Narrow" w:hAnsi="Arial Narrow" w:cs="Times New Roman"/>
                <w:bCs w:val="false"/>
              </w:rPr>
            </w:pPr>
            <w:r>
              <w:rPr>
                <w:rFonts w:cs="Times New Roman" w:ascii="Arial Narrow" w:hAnsi="Arial Narrow"/>
                <w:bCs w:val="false"/>
              </w:rPr>
              <w:t xml:space="preserve">4 Enseres domésticos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1 relativa a los enseres domésticos: artículos de uso doméstico y apoyo a la subsistencia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as familias deben tener acceso a utensilios de uso doméstico, jabón para la higiene personal y herramientas de trabajo para asegurar su dignidad y bienestar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2 relativa a los enseres domésticos: consideraciones </w:t>
            </w:r>
            <w:r>
              <w:rPr>
                <w:rFonts w:cs="Arial Narrow" w:ascii="Arial Narrow" w:hAnsi="Arial Narrow"/>
                <w:sz w:val="16"/>
              </w:rPr>
              <w:br/>
              <w:t>Se deben facilitar cocinas y utensilios de cocina que permitan ahorrar combustible, así como mediante la provisión de tales artículos y fomentar su utilización.</w:t>
            </w:r>
          </w:p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  <w:rPrChange w:id="0" w:author="Buzard Nan" w:date="2002-11-06T11:35:00Z"/>
              </w:rPr>
              <w:t xml:space="preserve">5 Selección y planificación de emplazamientos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1 relativa a los emplazamientos: selección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>El emplazamiento debe ser apropiado para albergar el número de personas de que se trate</w:t>
            </w:r>
            <w:ins w:id="19" w:author="Buzard Nan" w:date="2002-11-06T11:48:00Z">
              <w:r>
                <w:rPr>
                  <w:rFonts w:cs="Arial Narrow" w:ascii="Arial Narrow" w:hAnsi="Arial Narrow"/>
                  <w:sz w:val="16"/>
                </w:rPr>
                <w:t>.</w:t>
              </w:r>
            </w:ins>
            <w:del w:id="20" w:author="Buzard Nan" w:date="2002-11-06T11:48:00Z">
              <w:r>
                <w:rPr>
                  <w:rFonts w:cs="Arial Narrow" w:ascii="Arial Narrow" w:hAnsi="Arial Narrow"/>
                  <w:sz w:val="16"/>
                </w:rPr>
                <w:delText xml:space="preserve">. </w:delText>
              </w:r>
            </w:del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color w:val="FF0000"/>
                <w:sz w:val="16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16"/>
              </w:rPr>
              <w:t>Norma 2 relativa a los emplazamientos: planificación</w:t>
            </w:r>
          </w:p>
          <w:p>
            <w:pPr>
              <w:pStyle w:val="TextBody"/>
              <w:rPr/>
            </w:pPr>
            <w:r>
              <w:rPr/>
              <w:t xml:space="preserve">En la planificación del emplazamiento se debe asignar espacio suficiente a las zonas donde se albergan las familias y favorecer la seguridad y el bienestar de las personas. Asimismo, se debe prever el suministro efectivo y eficaz de servicios y el acceso interno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3 relativa a los emplazamientos: seguridad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a selección y planificación de un emplazamiento deben permitir que toda la población afectada disfrute de un grado suficiente de libertad y seguridad personal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4 relativa a los emplazamientos: consideraciones ambientales </w:t>
            </w:r>
            <w:r>
              <w:rPr>
                <w:rFonts w:cs="Arial Narrow" w:ascii="Arial Narrow" w:hAnsi="Arial Narrow"/>
                <w:sz w:val="16"/>
              </w:rPr>
              <w:br/>
              <w:t>El emplazamiento se debe planificar y administrar de modo tal que se reduzcan al mínimo los daños al medio ambient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bCs w:val="false"/>
              </w:rPr>
            </w:pPr>
            <w:r>
              <w:rPr>
                <w:rFonts w:cs="Times New Roman" w:ascii="Arial Narrow" w:hAnsi="Arial Narrow"/>
                <w:bCs w:val="false"/>
              </w:rPr>
              <w:t xml:space="preserve">2 Lucha contra el sarampión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1 relativa a la lucha contra el sarampión: vacunación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En las poblaciones afectadas por desastres, todos los niños de seis meses a 12 años de edad deben recibir una dosis de vacuna antisarampionosa y una dosis apropiada de vitamina A lo antes posible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2 relativa a la lucha contra el sarampión: vacunación de los recién llegados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os recién llegados a los asentamientos de población desplazada deben ser vacunados sistemáticamente. Todos los niños de seis meses a doce años de edad deben recibir una dosis de vacuna antisarampionosa y una dosis apropiada de vitamina 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3 relativa a la lucha contra el sarampión: control de los brotes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Se debe organizar una respuesta sistemática ante cada brote de sarampión en la población afectada por el desastre y la población de la comunidad huésped.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4 relativa a la lucha contra el sarampión: tratamiento de casos </w:t>
            </w:r>
            <w:r>
              <w:rPr>
                <w:rFonts w:cs="Arial Narrow" w:ascii="Arial Narrow" w:hAnsi="Arial Narrow"/>
                <w:sz w:val="16"/>
              </w:rPr>
              <w:br/>
              <w:t>Todos los niños que contraen el sarampión deben recibir atención adecuada para evitar secuelas graves o la muerte.</w:t>
            </w:r>
          </w:p>
          <w:p>
            <w:pPr>
              <w:pStyle w:val="BodyText2"/>
              <w:rPr/>
            </w:pPr>
            <w:r>
              <w:rPr/>
              <w:t xml:space="preserve">3 Lucha contra las enfermedades transmisibles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1 relativa a la lucha contra las enfermedades transmisibles: vigilancia 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Se debe vigilar la aparición de enfermedades transmisibles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2 relativa a la lucha contra las enfermedades transmisibles: investigación y control 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Se deben investigar y controlar las enfermedades que pueden dar lugar a epidemias conforme a normas y estándares internacionalmente aceptados. </w:t>
            </w:r>
          </w:p>
          <w:p>
            <w:pPr>
              <w:pStyle w:val="Heading4"/>
              <w:rPr>
                <w:rFonts w:ascii="Arial Narrow" w:hAnsi="Arial Narrow" w:cs="Times New Roman"/>
                <w:bCs w:val="false"/>
              </w:rPr>
            </w:pPr>
            <w:r>
              <w:rPr>
                <w:rFonts w:cs="Times New Roman" w:ascii="Arial Narrow" w:hAnsi="Arial Narrow"/>
                <w:bCs w:val="false"/>
              </w:rPr>
              <w:t xml:space="preserve">4 Servicios de salud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1 relativa a los servicios de salud: atención médica apropiada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La atención de salud de emergencia de las poblaciones afectadas por un desastre debe basarse en una evaluación inicial y en datos procedentes de un sistema de información sanitaria en funcionamiento, y servir para reducir el exceso de mortalidad y morbilidad gracias a una atención médica apropiad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2 relativa a los servicios de salud: reducción de la morbilidad y la mortalidad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a atención de salud en las situaciones de emergencia debe ajustarse a los principios de la atención primaria de salud (APS) y estar dirigida a  los problemas de salud que causan un exceso de morbilidad y mortalidad. 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/>
            </w:pPr>
            <w:r>
              <w:rPr/>
              <w:t>8 Capacidad en materia de recursos</w:t>
            </w:r>
            <w:ins w:id="21" w:author="Buzard Nan" w:date="2002-11-06T11:36:00Z">
              <w:r>
                <w:rPr/>
                <w:t xml:space="preserve"> </w:t>
              </w:r>
            </w:ins>
            <w:del w:id="22" w:author="Buzard Nan" w:date="2002-11-06T11:36:00Z">
              <w:r>
                <w:rPr/>
                <w:delText xml:space="preserve"> </w:delText>
              </w:r>
            </w:del>
            <w:r>
              <w:rPr/>
              <w:t>humanos y formación</w:t>
            </w:r>
          </w:p>
          <w:p>
            <w:pPr>
              <w:pStyle w:val="Normal"/>
              <w:rPr/>
            </w:pPr>
            <w:del w:id="23" w:author="Buzard Nan" w:date="2002-11-06T11:37:00Z">
              <w:r>
                <w:rPr>
                  <w:rFonts w:eastAsia="Arial Narrow" w:cs="Arial Narrow" w:ascii="Arial Narrow" w:hAnsi="Arial Narrow"/>
                  <w:sz w:val="16"/>
                </w:rPr>
                <w:delText xml:space="preserve"> </w:delText>
              </w:r>
            </w:del>
            <w:r>
              <w:rPr>
                <w:rFonts w:cs="Arial Narrow" w:ascii="Arial Narrow" w:hAnsi="Arial Narrow"/>
                <w:color w:val="FF0000"/>
                <w:sz w:val="16"/>
                <w:rPrChange w:id="0" w:author="Buzard Nan" w:date="2002-11-06T11:37:00Z"/>
              </w:rPr>
              <w:t>Norma 1 relativa a la capacidad: competencia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os programas de abastecimiento de agua y de saneamiento estarán a cargo de personal con calificaciones y experiencia apropiadas para el cumplimiento de las tareas pertinentes, que debe ser dirigido y apoyado de manera adecuad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FF"/>
                <w:sz w:val="16"/>
                <w:u w:val="single"/>
              </w:rPr>
              <w:t>4 Capacidad en materia de recursos humanos y formación</w:t>
            </w:r>
            <w:r>
              <w:rPr>
                <w:rFonts w:cs="Arial Narrow" w:ascii="Arial Narrow" w:hAnsi="Arial Narrow"/>
                <w:color w:val="0000FF"/>
                <w:sz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1 relativa a la capacidad: competencia </w:t>
              <w:br/>
            </w:r>
            <w:r>
              <w:rPr>
                <w:rFonts w:cs="Arial Narrow" w:ascii="Arial Narrow" w:hAnsi="Arial Narrow"/>
                <w:sz w:val="16"/>
              </w:rPr>
              <w:t xml:space="preserve">Las intervenciones en materia de nutrición estarán a cargo de personal con calificaciones y experiencia apropiadas para el cumplimiento de las tareas pertinentes, que debe ser dirigido y apoyado de manera adecuad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FF0000"/>
                <w:sz w:val="16"/>
                <w:rPrChange w:id="0" w:author="Buzard Nan" w:date="2002-11-06T11:36:00Z"/>
              </w:rPr>
              <w:t>Norma 2 relativa a la capacidad: apoyo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os miembros de la población afectada por el desastre deben recibir apoyo para adaptarse a su nuevo entorno y poder hacer uso óptimo de la asistencia que se les prest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3 relativa a la capacidad: capacidad local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>En los programas de emergencia en materia de nutrición se deben utilizar y mejorar la capacidad y las competencias locales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FF"/>
                <w:sz w:val="16"/>
                <w:u w:val="single"/>
              </w:rPr>
              <w:t>7 Capacidad en materia de recursos humanos y formación</w:t>
            </w:r>
            <w:r>
              <w:rPr>
                <w:rFonts w:cs="Arial Narrow" w:ascii="Arial Narrow" w:hAnsi="Arial Narrow"/>
                <w:color w:val="0000FF"/>
                <w:sz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FF0000"/>
                <w:sz w:val="16"/>
              </w:rPr>
              <w:t xml:space="preserve">Norma 1 relativa a la capacidad: competencia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Los programas de ayuda alimentaria estarán a cargo de personal con calificaciones y experiencia apropiadas para el cumplimiento de las tareas pertinentes, que debe ser dirigido y apoyado de manera adecuad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FF0000"/>
                <w:sz w:val="16"/>
              </w:rPr>
              <w:t>Norma 2 relativa a la capacidad: capacidad local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En los programas de ayuda alimentaria se debe utilizar y </w:t>
            </w:r>
            <w:ins w:id="26" w:author="Buzard Nan" w:date="2002-11-06T11:47:00Z">
              <w:r>
                <w:rPr>
                  <w:rFonts w:cs="Arial Narrow" w:ascii="Arial Narrow" w:hAnsi="Arial Narrow"/>
                  <w:sz w:val="16"/>
                </w:rPr>
                <w:t>mejorar</w:t>
              </w:r>
            </w:ins>
            <w:del w:id="27" w:author="Buzard Nan" w:date="2002-11-06T11:47:00Z">
              <w:r>
                <w:rPr>
                  <w:rFonts w:cs="Arial Narrow" w:ascii="Arial Narrow" w:hAnsi="Arial Narrow"/>
                  <w:sz w:val="16"/>
                </w:rPr>
                <w:delText>mejorar</w:delText>
              </w:r>
            </w:del>
            <w:r>
              <w:rPr>
                <w:rFonts w:cs="Arial Narrow" w:ascii="Arial Narrow" w:hAnsi="Arial Narrow"/>
                <w:sz w:val="16"/>
              </w:rPr>
              <w:t xml:space="preserve"> la capacidad y las competencias locale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 xml:space="preserve">6 Capacidad en materia de recursos humanos y formación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1 relativa a la capacidad: competencia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sz w:val="16"/>
              </w:rPr>
              <w:br/>
            </w:r>
            <w:r>
              <w:rPr>
                <w:rFonts w:cs="Arial Narrow" w:ascii="Arial Narrow" w:hAnsi="Arial Narrow"/>
                <w:sz w:val="16"/>
              </w:rPr>
              <w:t>Las intervenciones en materia de refugios y emplazamientos estarán a cargo del personal con calificaciones y experiencia apropiadas para el cumplimiento de las tareas pertinentes, que debe ser dirigido y apoyado de manera adecuada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2 relativa a la capacidad: capacidad local </w:t>
            </w:r>
            <w:r>
              <w:rPr>
                <w:rFonts w:cs="Arial Narrow" w:ascii="Arial Narrow" w:hAnsi="Arial Narrow"/>
                <w:sz w:val="16"/>
              </w:rPr>
              <w:br/>
              <w:t>En los programas de refugios y emplazamientos se deben utilizar y mejorar la capacidad y las competencias local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5 Capacidad en materia de recursos humanos y formación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1 relativa a la capacidad: competencia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 xml:space="preserve">Las intervenciones sanitarias estarán a cargo de personal con calificaciones y experiencia apropiadas para el cumplimiento de las tareas pertinentes, que debe ser dirigido y apoyado de manera adecuada.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 xml:space="preserve">Norma 2 relativa a la capacidad: apoyo </w:t>
            </w:r>
            <w:r>
              <w:rPr>
                <w:rFonts w:cs="Arial Narrow" w:ascii="Arial Narrow" w:hAnsi="Arial Narrow"/>
                <w:sz w:val="16"/>
              </w:rPr>
              <w:br/>
              <w:t xml:space="preserve">Los miembros de la población afectada por el desastre deben recibir apoyo para adaptarse a su nuevo entorno y poder hacer uso óptimo de la asistencia que se les brinda.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6"/>
              </w:rPr>
              <w:t>Norma 3 relativa a la capacidad: capacidad loca</w:t>
            </w:r>
            <w:r>
              <w:rPr>
                <w:rFonts w:cs="Arial Narrow" w:ascii="Arial Narrow" w:hAnsi="Arial Narrow"/>
                <w:sz w:val="16"/>
              </w:rPr>
              <w:t xml:space="preserve">l </w:t>
              <w:br/>
              <w:t>En las intervenciones sanitarias de emergencia se deben utilizar y mejorar la capacidad y las competencias locales.</w:t>
            </w:r>
          </w:p>
        </w:tc>
      </w:tr>
    </w:tbl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FF"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hanging="342"/>
      <w:outlineLvl w:val="4"/>
    </w:pPr>
    <w:rPr>
      <w:rFonts w:ascii="Arial Narrow" w:hAnsi="Arial Narrow" w:cs="Arial Narrow"/>
      <w:b/>
      <w:color w:val="0000FF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color w:val="0000FF"/>
      <w:sz w:val="1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b/>
      <w:color w:val="0000FF"/>
      <w:sz w:val="16"/>
      <w:u w:val="single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b/>
      <w:color w:val="0000FF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52:00Z</dcterms:created>
  <dc:creator>Zaira Zacarias</dc:creator>
  <dc:description/>
  <dc:language>en-US</dc:language>
  <cp:lastModifiedBy>Buzard Nan</cp:lastModifiedBy>
  <cp:lastPrinted>2002-09-14T16:10:00Z</cp:lastPrinted>
  <dcterms:modified xsi:type="dcterms:W3CDTF">2002-11-06T10:52:00Z</dcterms:modified>
  <cp:revision>2</cp:revision>
  <dc:subject/>
  <dc:title>Abastecimiento de agua y saneamiento</dc:title>
</cp:coreProperties>
</file>