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08"/>
        <w:gridCol w:w="1260"/>
        <w:gridCol w:w="108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lang w:val="es-MX"/>
              </w:rPr>
            </w:pPr>
            <w:r>
              <w:rPr>
                <w:b w:val="false"/>
                <w:bCs w:val="false"/>
                <w:sz w:val="18"/>
                <w:lang w:val="es-MX"/>
              </w:rPr>
              <w:t>SECTOR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s-MX"/>
              </w:rPr>
              <w:t>NORMA MINIMA (</w:t>
            </w:r>
            <w:del w:id="0" w:author="Buzard Nan" w:date="2002-11-05T17:09:00Z">
              <w:r>
                <w:rPr>
                  <w:sz w:val="18"/>
                  <w:lang w:val="es-MX"/>
                </w:rPr>
                <w:delText>La referencia</w:delText>
              </w:r>
            </w:del>
            <w:ins w:id="1" w:author="Buzard Nan" w:date="2002-11-05T17:09:00Z">
              <w:r>
                <w:rPr>
                  <w:sz w:val="18"/>
                  <w:lang w:val="es-MX"/>
                </w:rPr>
                <w:t>el número</w:t>
              </w:r>
            </w:ins>
            <w:r>
              <w:rPr>
                <w:sz w:val="18"/>
                <w:lang w:val="es-MX"/>
              </w:rPr>
              <w:t xml:space="preserve"> de página aparece entre paréntesi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lang w:val="es-MX"/>
              </w:rPr>
            </w:pPr>
            <w:r>
              <w:rPr>
                <w:bCs/>
                <w:sz w:val="18"/>
                <w:lang w:val="es-MX"/>
              </w:rPr>
              <w:t>INDICADOR</w:t>
            </w:r>
          </w:p>
          <w:p>
            <w:pPr>
              <w:pStyle w:val="Normal"/>
              <w:rPr>
                <w:bCs/>
                <w:sz w:val="18"/>
                <w:lang w:val="es-MX"/>
              </w:rPr>
            </w:pPr>
            <w:r>
              <w:rPr>
                <w:bCs/>
                <w:sz w:val="18"/>
                <w:lang w:val="es-MX"/>
              </w:rPr>
              <w:t>CL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lang w:val="es-MX"/>
              </w:rPr>
            </w:pPr>
            <w:r>
              <w:rPr>
                <w:bCs/>
                <w:sz w:val="18"/>
                <w:lang w:val="es-MX"/>
              </w:rPr>
              <w:t>Nota de</w:t>
            </w:r>
          </w:p>
          <w:p>
            <w:pPr>
              <w:pStyle w:val="Normal"/>
              <w:rPr>
                <w:bCs/>
                <w:sz w:val="18"/>
                <w:lang w:val="es-MX"/>
              </w:rPr>
            </w:pPr>
            <w:r>
              <w:rPr>
                <w:bCs/>
                <w:sz w:val="18"/>
                <w:lang w:val="es-MX"/>
              </w:rPr>
              <w:t>Orientación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  <w:lang w:val="es-MX"/>
              </w:rPr>
            </w:pPr>
            <w:r>
              <w:rPr>
                <w:b w:val="false"/>
                <w:bCs w:val="false"/>
                <w:sz w:val="18"/>
                <w:lang w:val="es-MX"/>
              </w:rPr>
              <w:t>Números</w:t>
            </w:r>
            <w:r>
              <w:rPr>
                <w:b w:val="false"/>
                <w:bCs w:val="false"/>
                <w:sz w:val="16"/>
                <w:lang w:val="es-MX"/>
              </w:rPr>
              <w:t xml:space="preserve"> </w:t>
            </w:r>
            <w:r>
              <w:rPr>
                <w:b w:val="false"/>
                <w:bCs w:val="false"/>
                <w:sz w:val="18"/>
                <w:lang w:val="es-MX"/>
              </w:rPr>
              <w:t>e Indica- dores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" w:author="Buzard Nan" w:date="2002-11-05T17:09:00Z">
              <w:r>
                <w:rPr>
                  <w:sz w:val="18"/>
                  <w:lang w:val="es-MX"/>
                </w:rPr>
                <w:delText xml:space="preserve">Referencia </w:delText>
              </w:r>
            </w:del>
            <w:ins w:id="3" w:author="Buzard Nan" w:date="2002-11-05T17:09:00Z">
              <w:r>
                <w:rPr>
                  <w:sz w:val="18"/>
                  <w:lang w:val="es-MX"/>
                </w:rPr>
                <w:t xml:space="preserve">Número </w:t>
              </w:r>
            </w:ins>
            <w:r>
              <w:rPr>
                <w:sz w:val="18"/>
                <w:lang w:val="es-MX"/>
              </w:rPr>
              <w:t xml:space="preserve">de </w:t>
            </w:r>
            <w:ins w:id="4" w:author="Buzard Nan" w:date="2002-11-05T17:09:00Z">
              <w:r>
                <w:rPr>
                  <w:sz w:val="18"/>
                  <w:lang w:val="es-MX"/>
                </w:rPr>
                <w:t>p</w:t>
              </w:r>
            </w:ins>
            <w:del w:id="5" w:author="Buzard Nan" w:date="2002-11-05T17:09:00Z">
              <w:r>
                <w:rPr>
                  <w:sz w:val="18"/>
                  <w:lang w:val="es-MX"/>
                </w:rPr>
                <w:delText>P</w:delText>
              </w:r>
            </w:del>
            <w:r>
              <w:rPr>
                <w:sz w:val="18"/>
                <w:lang w:val="es-MX"/>
              </w:rPr>
              <w:t>ág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lang w:val="es-MX"/>
              </w:rPr>
            </w:pPr>
            <w:r>
              <w:rPr>
                <w:bCs/>
                <w:sz w:val="18"/>
                <w:lang w:val="es-MX"/>
              </w:rPr>
              <w:t>Número de Indicad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lang w:val="es-MX"/>
              </w:rPr>
            </w:pPr>
            <w:r>
              <w:rPr>
                <w:bCs/>
                <w:sz w:val="18"/>
                <w:lang w:val="es-MX"/>
              </w:rPr>
              <w:t>Número de  Notas de Orientación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Agua &amp;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I</w:t>
            </w:r>
            <w:r>
              <w:rPr>
                <w:sz w:val="18"/>
                <w:lang w:val="es-MX"/>
              </w:rPr>
              <w:t xml:space="preserve">. </w:t>
            </w:r>
            <w:r>
              <w:rPr>
                <w:b/>
                <w:sz w:val="18"/>
                <w:lang w:val="es-MX"/>
              </w:rPr>
              <w:t>ANÁLISIS (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Sanea-miento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Evaluación Inicial (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M = 1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Vigilancia y  Evaluación (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C = 10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Participación (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II.</w:t>
            </w:r>
            <w:r>
              <w:rPr>
                <w:sz w:val="18"/>
                <w:lang w:val="es-MX"/>
              </w:rPr>
              <w:t xml:space="preserve"> </w:t>
            </w:r>
            <w:r>
              <w:rPr>
                <w:b/>
                <w:sz w:val="18"/>
                <w:lang w:val="es-MX"/>
              </w:rPr>
              <w:t xml:space="preserve"> ABASTECIMIENTO DE AGUA 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Acceso al agua y cantidad disponible 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Calidad  del agua (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Instalaciones y enseres para el consumo de agua (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II. EVACUACIÓN DE EXCRETAS (3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9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Número de letrinas y acceso (3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Diseño y construcción (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9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V. LUCHA ANTIVECTORIAL (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7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Protección personal y familiar (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7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Medidas de protección física, ambiental y química (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Buenas prácticas en la aplicación de métodos químicos de lucha  antivectorial (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V. GESTION DE LOS DESECHOS SÓLIDOS (4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Recolección y eliminación  (4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Contenedores/pozos para desechos sólidos (4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VI. AVENAMIENTO (4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Obras de avenamiento (4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Instalaciones y herramientas (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VII. FOMENTO DE LA HIGIE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Hábitos de Higiene y uso de las instalaciones (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Abastecimiento de agu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vacuación de excre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Lucha antivec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anejo de los desechos sóli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Avenami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Funer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Ejecución del Programa (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VIII. CAPACIDAD EN MATERIA DE RECURSOS HUMANOS Y FORMACIÓN (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Competencia  (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utrició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. ANÁLISIS (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M = 1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Evaluación inicial (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C = 9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Respuesta (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Vigilancia &amp; Evaluación (8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. Participación (8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I. APOYO GENERAL A LA POBLACIÓN EN MATERIA DE NUTRICIÓN (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Suministro de nutrientes (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Calidad e inocuidad de los alimentos (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Aceptabilidad de los alimentos (9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. Manipulación e higiene de los alimentos (1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II. APOYO NUTRICIONAL A QUIENES SUFREN DE MALNUTRICIÓN (1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  Malnutrición moderada (1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Malnutrición grave (10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Carencias de micronutrientes (1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V. CAPACIDAD EN MATERIA DE RECURSOS HUMANOS Y FORMACION (1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Competencia (1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Apoyo (1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Capacidad local  (1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Ayuda alimenta-ri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. ANÄLISIS (1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M = 1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Evaluación inicial (13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C = 5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Vigilancia &amp; evaluación (1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Participación (14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I. Necesidades (14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II. Selección de Beneficiarios (1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V. Gestión de los recursos (15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V. Logística (15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7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VI. Distribución (15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VII. Capacidad en Materia de Recursos Humanos y Formación    (16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Competencia (16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Capacidad local (16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MX"/>
              </w:rPr>
            </w:pPr>
            <w:r>
              <w:rPr>
                <w:lang w:val="es-MX"/>
              </w:rPr>
              <w:t>Refugios y</w:t>
            </w:r>
            <w:r>
              <w:rPr>
                <w:b w:val="false"/>
                <w:lang w:val="es-MX"/>
              </w:rPr>
              <w:t xml:space="preserve"> </w:t>
            </w:r>
            <w:r>
              <w:rPr>
                <w:bCs w:val="false"/>
                <w:lang w:val="es-MX"/>
              </w:rPr>
              <w:t>Plani-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.  Análisis (17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ficación de Empla-</w:t>
            </w:r>
          </w:p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zamientos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Evaluación inicial (1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Vigilancia y evaluación (18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M = 1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Participación (18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C = 7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I. Vivienda  (18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Condiciones de vivienda (18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II. Vestido (19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V. Enseres Domésticos (19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Artículos de uso doméstico y apoyo a la subsistencia (19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Consideraciones ambientales (19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V. Selección y Planificación de Emplazamientos (1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Selección (1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Planificación (2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Seguridad (2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. Consideraciones ambientales (2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VI. Capacidad en Materia de Recursos Humanos y Formación  (2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Competencia (2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Capacidad local (2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MX"/>
              </w:rPr>
            </w:pPr>
            <w:r>
              <w:rPr>
                <w:lang w:val="es-MX"/>
              </w:rPr>
              <w:t xml:space="preserve">Servicios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. Análisis (2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 xml:space="preserve">De Salud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Evaluación inicial (2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M = 16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Sistema de Información Sanitaria – Recolección de datos (2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C = 8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Sistema de Información Sanitaria – Examen de los datos (2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4. Sistema de Información Sanitaria – Vigilancia y evaluación </w:t>
            </w:r>
            <w:ins w:id="6" w:author="Buzard Nan" w:date="2002-11-05T17:06:00Z">
              <w:r>
                <w:rPr>
                  <w:sz w:val="18"/>
                  <w:lang w:val="es-MX"/>
                </w:rPr>
                <w:t>(233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I. Lucha Contra el Sarampión (2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Vacunación (2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Vacunación de los recién llegados (2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Control de los brotes (2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. Tratamiento de casos (2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II. Lucha Contra las Enfermedades Transmisibles (2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Vigilancia (2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Investigación y control (2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IV. Servicios de Salud (24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Atención médica apropiada (24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. Reducción de la morbilidad y la mortalidad (24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V. Capacidad en Materia de Recursos Humanos y Formación    (2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. Competencia (2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s-MX"/>
              </w:rPr>
              <w:t>2. Apoyo (25</w:t>
            </w:r>
            <w:ins w:id="7" w:author="Buzard Nan" w:date="2002-11-05T17:09:00Z">
              <w:r>
                <w:rPr>
                  <w:sz w:val="18"/>
                  <w:lang w:val="es-MX"/>
                </w:rPr>
                <w:t>5</w:t>
              </w:r>
            </w:ins>
            <w:del w:id="8" w:author="Buzard Nan" w:date="2002-11-05T17:08:00Z">
              <w:r>
                <w:rPr>
                  <w:sz w:val="18"/>
                  <w:lang w:val="es-MX"/>
                </w:rPr>
                <w:delText>6</w:delText>
              </w:r>
            </w:del>
            <w:r>
              <w:rPr>
                <w:sz w:val="18"/>
                <w:lang w:val="es-MX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. Capacidad local (2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MX"/>
              </w:rPr>
            </w:pPr>
            <w:r>
              <w:rPr>
                <w:lang w:val="es-MX"/>
              </w:rPr>
              <w:t>TOTAL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298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sectPr>
      <w:type w:val="continuous"/>
      <w:pgSz w:w="11906" w:h="16838"/>
      <w:pgMar w:left="1800" w:right="1800" w:gutter="0" w:header="708" w:top="1440" w:footer="708" w:bottom="1440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6"/>
      </w:rPr>
      <w:t xml:space="preserve">H.I. Leman : </w:t>
    </w:r>
    <w:r>
      <w:rPr>
        <w:i/>
        <w:sz w:val="16"/>
      </w:rPr>
      <w:t>MANUAL DEL PROYECTO ESFERA  Norma Mínima, Indicador Clave, Nota de Orientació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lang w:val="es-MX"/>
      </w:rPr>
    </w:pPr>
    <w:r>
      <w:rPr>
        <w:rFonts w:cs="Arial" w:ascii="Arial" w:hAnsi="Arial"/>
        <w:sz w:val="20"/>
        <w:lang w:val="es-MX"/>
      </w:rPr>
      <w:t>Programa de capacitación 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6:10:00Z</dcterms:created>
  <dc:creator>Hire</dc:creator>
  <dc:description/>
  <dc:language>en-US</dc:language>
  <cp:lastModifiedBy>Buzard Nan</cp:lastModifiedBy>
  <cp:lastPrinted>2002-05-02T18:46:00Z</cp:lastPrinted>
  <dcterms:modified xsi:type="dcterms:W3CDTF">2002-11-05T16:10:00Z</dcterms:modified>
  <cp:revision>2</cp:revision>
  <dc:subject/>
  <dc:title>THE SPHERE PROJECT HANDBOOK</dc:title>
</cp:coreProperties>
</file>