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rmas Mínimas en Materia de Abastecimiento de Agua y Saneamient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Análisis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nálisis: evaluación inici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Toda decisión de carácter programático debe basarse en una comprensión cabal de la situación de emergencia y fundarse en un análisis preciso de los riesgos y las necesidades en materia de salud concernientes al abastecimiento de agua y el saneamiento.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análisis: vigilancia y evalu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Se deben vigilar y evaluar el funcionamiento del programa de abastecimiento de agua y saneamiento, su eficacia para hacer frente a los problemas de salud relacionados con el agua y el saneamiento, y los cambios de la situación.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l análisis: particip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 población afectada por un desastre debe tener la oportunidad de participar en la formulación y ejecución del programa de asistencia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2 Abastecimiento de agua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bastecimiento de agua: acceso al agua y cantidad disponible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Todas las personas deben tener acceso seguro a una cantidad de agua suficiente para beber y cocinar y para la higiene personal y doméstica. Los puntos públicos de abastecimiento de agua deben estar lo suficientemente cerca de los refugios para posibilitar el consumo de la cantidad mínima de agua indispensabl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abastecimiento de agua: calidad del agu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l agua en el punto de abastecimiento debe tener buen sabor y ser de calidad suficiente para beber y para su utilización en la higiene personal y doméstica sin riesgos significativos para la salud debidos a enfermedades transmitidas por el agua o a la contaminación química o radiológica, durante un consumo a corto plaz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l abastecimiento de agua: instalaciones y enseres para el consumo de agu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 población debe disponer de instalaciones y enseres adecuados para recoger, almacenar y utilizar cantidades suficientes de agua para beber y cocinar y para la higiene personal, así como para que el agua potable mantenga su inocuidad hasta el momento de consumir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 Evacuación de excreta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iCs/>
                <w:sz w:val="18"/>
                <w:lang w:val="es-ES"/>
              </w:rPr>
              <w:t>Norma 1 relativa a la evacuación de excretas: número de letrinas y acceso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s personas deben disponer de un número suficiente de letrinas situadas lo bastante cerca de sus viviendas para tener un acceso rápido, seguro y aceptable en cualquier momento del día y de la noche. 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 la evacuación de excretas: diseño y construc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s personas deben tener acceso a letrinas diseñadas, construidas y mantenidas de modo tal que sean higiénicas, seguras y cómoda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4 Lucha antivectorial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a lucha antivectorial: protección personal y familiar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s personas deben disponer de medios para protegerse de los vectores de enfermedades y de los animales molestos cuando se considere que éstos representan un riesgo importante para la salud o el bienestar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 la lucha antivectorial: medidas de protección física, ambiental y químic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l número de vectores y de animales molestos que representan un riesgo para la salud y el bienestar humanos se debe mantener en un nivel aceptable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 la lucha antivectorial: buenas prácticas en la aplicación de métodos químicos de lucha antivectori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s medidas de lucha antivectorial en las que se hace uso de plaguicidas se aplican conforme a normas internacionales acordadas para velar por la adecuada protección del personal, las personas afectadas por el desastre y el medio ambiente, y para evitar la generación de resistencia a los plaguicid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5 Manejo de los desechos sólidos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manejo de los desechos sólidos: recolección y elimin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 población debe vivir en un medio que esté aceptablemente exento de contaminación por desechos sólidos, incluidos los desechos médicos.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manejo de los desechos sólidos: contenedores / pozos para desechos sólid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s personas deben disponer de medios para eliminar sus desechos domésticos de manera conveniente y efica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6 Avenamiento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venamiento: obras de avenamiento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 población debe vivir en un medio que esté aceptablemente exento de riesgo de erosión hídrica y de aguas estancadas, incluidas las aguas de lluvia y de crecida, las aguas servidas domésticas y las aguas servidas de las instalaciones médica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 xml:space="preserve">Norma 2 relativa al avenamiento: instalaciones y herramientas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Las personas deben disponer de medios (instalaciones, herramientas, etc.) para eliminar las aguas servidas domésticas y las aguas servidas de los puntos de abastecimiento de agua de manera conveniente y eficaz, y para proteger sus refugios y otras instalaciones familiares o colectivas de las inundaciones y la eros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7 Fomento de la higiene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 xml:space="preserve">Norma 1 relativa al fomento de la higiene: hábitos de higiene y uso de las instalaciones </w:t>
            </w:r>
            <w:r>
              <w:rPr>
                <w:sz w:val="18"/>
                <w:lang w:val="es-ES"/>
              </w:rPr>
              <w:br/>
            </w:r>
            <w:r>
              <w:rPr>
                <w:rFonts w:cs="Arial" w:ascii="Arial" w:hAnsi="Arial"/>
                <w:sz w:val="18"/>
                <w:lang w:val="es-ES"/>
              </w:rPr>
              <w:t>Todos los sectores de la población afectada deben estar al tanto de las principales prácticas de higiene que entrañan mayores riesgos para la salud y ser capaces de modificarlas. Contarán con información y recursos adecuados para utilizar las instalaciones de abastecimiento de agua y saneamiento con el fin de proteger su salud y su dignidad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fomento de la higiene: ejecución del program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n todas las instalaciones y recursos provistos se tendrán en cuenta las vulnerabilidades, las necesidades y las preferencias de todos los sectores de la población afectada.  Los usuarios deben participar en la gestión y el mantenimiento de las instalaciones de higiene,  si así proced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8 Capacidad en materia de recursos humanos y formación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42" w:hanging="342"/>
              <w:rPr>
                <w:sz w:val="18"/>
                <w:lang w:val="es-ES"/>
              </w:rPr>
            </w:pPr>
            <w:r>
              <w:rPr>
                <w:rFonts w:eastAsia="Arial" w:cs="Arial" w:ascii="Arial" w:hAnsi="Arial"/>
                <w:i/>
                <w:sz w:val="18"/>
                <w:lang w:val="es-ES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lang w:val="es-ES"/>
              </w:rPr>
              <w:t>Norma 1 relativa a la capacidad: competenci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os programas de abastecimiento de agua y de saneamiento estarán a cargo de personal con calificaciones y experiencia apropiadas para el cumplimiento de las tareas pertinentes, que debe ser dirigido y apoyado de manera adecuada. </w:t>
            </w:r>
          </w:p>
        </w:tc>
      </w:tr>
    </w:tbl>
    <w:p>
      <w:pPr>
        <w:pStyle w:val="Normal"/>
        <w:rPr>
          <w:sz w:val="18"/>
          <w:lang w:val="es-ES"/>
        </w:rPr>
      </w:pPr>
      <w:r>
        <w:br w:type="page"/>
      </w:r>
      <w:r>
        <w:rPr>
          <w:sz w:val="18"/>
          <w:lang w:val="es-ES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Normas Mínimas en Materia de Nutrició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Análisi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nálisis: evaluación inici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Antes de adoptar cualquier decisión programática se debe tener una comprensión cabal de la situación básica en materia de nutrición y de las condiciones que puedan crear riesgos de malnutrición.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análisis: respuest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Si es necesaria una intervención en materia de nutrición, se deberá contar con una clara descripción del problema o los problemas y con una estrategia documentada para la respuesta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l análisis: vigilancia y evalu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Se deben vigilar y evaluar el funcionamiento y la eficacia del programa de nutrición así como los cambios de la situación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42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4 relativa al análisis: particip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 población afectada por un desastre debe tener la oportunidad de participar en la formulación y ejecución del programa de asistencia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2 Apoyo general a la población en materia de nutrición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poyo general en materia de nutrición: suministro de nutriente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Deben satisfacerse las necesidades nutricionales de la población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apoyo general en materia de nutrición: calidad e inocuidad de los aliment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os alimentos que se distribuyen deben ser de calidad satisfactoria y manipularse de manera higiénica  para que sean aptos para el consumo humano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l apoyo general en materia de nutrición: aceptabilidad de los aliment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os alimentos que se suministran deben ser apropiados y aceptables para toda la población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4 relativa al apoyo general en materia de nutrición: manipulación e higiene de los alimentos</w:t>
            </w:r>
            <w:r>
              <w:rPr>
                <w:sz w:val="18"/>
                <w:lang w:val="es-ES"/>
              </w:rPr>
              <w:br/>
            </w:r>
            <w:r>
              <w:rPr>
                <w:rFonts w:cs="Arial" w:ascii="Arial" w:hAnsi="Arial"/>
                <w:sz w:val="18"/>
                <w:lang w:val="es-ES"/>
              </w:rPr>
              <w:t>Los alimentos se deben almacenar, preparar y consumir de manera apropiada y en condiciones de higiene, tanto en el grupo familiar como en la comunid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3 Apoyo nutricional a quienes sufren de malnutrición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poyo nutricional específico: malnutrición moderad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Deben reducirse los riesgos para la salud pública relacionados con la malnutrición moderada. 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apoyo nutricional específico: malnutrición grave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Debe reducirse la mortalidad, la morbilidad y el sufrimiento relacionados con la malnutrición grave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l apoyo nutricional específico: carencias de micronutriente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Deben corregirse las carencias de micronutrientes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4 Capacidad en materia de recursos humanos y formación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a capacidad: competenci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s intervenciones en materia de nutrición estarán a cargo de personal con calificaciones y experiencia apropiadas para el cumplimiento de las tareas pertinentes, que debe ser dirigido y apoyado de manera adecuad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 la capacidad: apoyo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os miembros de la población afectada por el desastre deben recibir apoyo para adaptarse a su nuevo entorno y poder hacer uso óptimo de la asistencia que se les prest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42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 la capacidad: capacidad loc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n los programas de emergencia en materia de nutrición se deben utilizar y mejorar la capacidad y las competencias locales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br w:type="page"/>
      </w:r>
      <w:r>
        <w:rPr>
          <w:sz w:val="18"/>
          <w:lang w:val="es-ES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Normas Mínimas en Materia de Ayuda Alimentari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Análisi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nálisis: evaluación inici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Antes de adoptar cualquier decisión de carácter programático, se debe tener una comprensión cabal de las condiciones básicas que crean riesgos de inseguridad alimentaria y de la necesidad de ayuda alimentari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análisis: vigilancia y evalu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Se deben vigilar y evaluar el funcionamiento del programa de ayuda alimentaria y los cambios de la situación que puedan incidir en ellos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42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 xml:space="preserve">Norma 3 relativa al análisis: participación </w:t>
            </w:r>
            <w:r>
              <w:rPr>
                <w:sz w:val="18"/>
                <w:lang w:val="es-ES"/>
              </w:rPr>
              <w:br/>
            </w:r>
            <w:r>
              <w:rPr>
                <w:rFonts w:cs="Arial" w:ascii="Arial" w:hAnsi="Arial"/>
                <w:sz w:val="18"/>
                <w:lang w:val="es-ES"/>
              </w:rPr>
              <w:t>La población afectada por un desastre debe tener la oportunidad de participar en la formulación y ejecución del programa de asistencia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 Necesidade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 xml:space="preserve">Norma relativa a las necesidades en materia de ayuda alimentaria </w:t>
            </w:r>
            <w:r>
              <w:rPr>
                <w:sz w:val="18"/>
                <w:lang w:val="es-ES"/>
              </w:rPr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 cesta de alimentos y las raciones se deben diseñar de modo que compensen la diferencia entre las necesidades de alimentos de la población afectada y los que ésta puede obtener de sus propias fuent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3 Selección de beneficiarios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relativa a la selección de beneficiari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os beneficiarios de la ayuda alimentaria deben seleccionarse habida cuenta de sus necesidades de alimentos y/o su vulnerabilidad a la inseguridad alimentari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lang w:val="es-ES"/>
              </w:rPr>
              <w:br/>
            </w:r>
            <w:r>
              <w:rPr>
                <w:rFonts w:cs="Arial" w:ascii="Arial" w:hAnsi="Arial"/>
                <w:b/>
                <w:sz w:val="18"/>
                <w:lang w:val="es-ES"/>
              </w:rPr>
              <w:t>4 Gestión de los recursos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relativa a la gestión de los recurs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 gestión, el seguimiento y la rendición de cuentas de los productos y fondos de los programas de ayuda alimentaria se harán conforme a un sistema transparente y verificable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5 Logística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relativa a la logístic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os organismos deben tener la necesaria capacidad técnica y de organización para ocuparse de la compra, la recepción, el transporte, el almacenamiento y la distribución de los productos alimenticios de manera segura, eficaz y eficient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6 Distribución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relativa a la distribu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El método de distribución de alimentos debe ser equitativo y adecuado a las condiciones locales. Los beneficiarios deben ser informados de la ración a que tienen derecho y de su justificació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7 Capacidad en materia de recursos humanos y formación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a capacidad: competenci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os programas de ayuda alimentaria estarán a cargo de personal con calificaciones y experiencia apropiadas para el cumplimiento de las tareas pertinentes, que debe ser dirigido y apoyado de manera adecuad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 la capacidad: capacidad loc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n los programas de ayuda alimentaria se debe utilizar y mejorar la capacidad y las competencias locale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br w:type="page"/>
      </w:r>
      <w:r>
        <w:rPr>
          <w:sz w:val="18"/>
          <w:lang w:val="es-ES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Normas Mínimas en Materia de Refugios y Planificación de Emplazamientos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Análisi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nálisis: evaluación inici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Toda decisión de carácter programático debe basarse en una comprensión cabal de la situación de emergencia y fundarse en un análisis preciso de los riesgos y las necesidades de la población en materia de refugio, vestido y enseres domésticos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análisis: vigilancia y evalu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Deben estar sujetos a vigilancia y evaluación el funcionamiento y la eficacia del programa de refugios y emplazamientos así como los cambios de la situación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l análisis: particip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 población afectada por un desastre debe tener la oportunidad de participar en la formulación y ejecución del programa de asistencia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 Vivienda (refugio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relativa a la vivienda: condiciones de habit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s personas deben disponer de suficiente espacio cubierto para protegerse de las inclemencias del clima. Deben gozar de condiciones adecuadas de abrigo, ventilación, seguridad e intimidad para asegurar su dignidad, salud y bienestar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 Vestido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relativa al vestido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s personas afectadas por el desastre deben tener ropa y mantas en cantidad suficiente para protegerse de las inclemencias del clima y asegurar su dignidad, seguridad y bienestar. 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4 Enseres doméstico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os enseres domésticos: artículos de uso doméstico y apoyo a la subsistenci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s familias deben tener acceso a utensilios de uso doméstico, jabón para la higiene personal y herramientas de trabajo para asegurar su dignidad y bienestar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 los enseres domésticos: consideracione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Se deben facilitar cocinas y utensilios de cocina que permitan ahorrar combustible, así como mediante la provisión de tales artículos y fomentar su utilizació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5 Selección y planificación de emplazamientos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os emplazamientos: selec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l emplazamiento debe ser apropiado para albergar el número de personas de que se trate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lang w:val="es-ES"/>
              </w:rPr>
            </w:pPr>
            <w:r>
              <w:rPr>
                <w:lang w:val="es-ES"/>
              </w:rPr>
              <w:t>Norma 2 relativa a los emplazamientos: planificació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lang w:val="es-ES"/>
              </w:rPr>
              <w:t>En la planificación del emplazamiento se debe asignar espacio suficiente a las zonas donde se albergan las familias y favorecer la seguridad y el bienestar de las personas. Asimismo, se debe prever el suministro efectivo y eficaz de servicios y el acceso interno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 los emplazamientos: seguridad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 selección y planificación de un emplazamiento deben permitir que toda la población afectada disfrute de un grado suficiente de libertad y seguridad personal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4 relativa a los emplazamientos: consideraciones ambientale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l emplazamiento se debe planificar y administrar de modo tal que se reduzcan al mínimo los daños al medio ambi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6 Capacidad en materia de recursos humanos y formación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a capacidad: competenci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s intervenciones en materia de refugios y emplazamientos estarán a cargo del personal con calificaciones y experiencia apropiadas para el cumplimiento de las tareas pertinentes, que debe ser dirigido y apoyado de manera adecuad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 la capacidad: capacidad loc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n los programas de refugios y emplazamientos se deben utilizar y mejorar la capacidad y las competencias locales.</w:t>
            </w:r>
          </w:p>
        </w:tc>
      </w:tr>
    </w:tbl>
    <w:p>
      <w:pPr>
        <w:pStyle w:val="Normal"/>
        <w:rPr>
          <w:sz w:val="18"/>
          <w:lang w:val="es-ES"/>
        </w:rPr>
      </w:pPr>
      <w:r>
        <w:br w:type="page"/>
      </w:r>
      <w:r>
        <w:rPr>
          <w:sz w:val="18"/>
          <w:lang w:val="es-ES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Normas Mínimas en Materia de Servicios de Salud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Análisi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l análisis: evaluación inici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Mediante la evaluación inicial se debe determinar con la mayor precisión posible los efectos del desastre en la salud, identificar las necesidades en materia de salud y establecer prioridades para la programación sanitari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l análisis: sistema de información sanitaria: recolección de dat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El sistema de información sanitaria debe recoger con regularidad datos pertinentes sobre la población, enfermedades, traumatismos, condiciones ambientales y servicios de salud en un formato normalizado a fin de detectar los principales problemas de salud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l análisis: sistema de información sanitaria: examen de los dat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Se deben examinar y analizar sistemáticamente los datos del sistema de información sanitaria y los cambios ocurridos en la población damnificada a efectos de adoptar decisiones y dar una respuesta apropiad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4 relativa al análisis: sistema de información sanitaria – vigilancia y evalu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os datos recogidos deben utilizarse para evaluar la eficacia de las intervenciones en la lucha contra las enfermedades y la preservación de la salud.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5 relativa análisis: particip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 población afectada por un desastre debe tener la oportunidad de participar en la formulación y ejecución del programa de asistencia.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2 Lucha contra el sarampión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a lucha contra el sarampión: vacunación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n las poblaciones afectadas por desastres, todos los niños de seis meses a 12 años de edad deben recibir una dosis de vacuna antisarampionosa y una dosis apropiada de vitamina A lo antes posible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 la lucha contra el sarampión: vacunación de los recién llegad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os recién llegados a los asentamientos de población desplazada deben ser vacunados sistemáticamente. Todos los niños de seis meses a doce años de edad deben recibir una dosis de vacuna antisarampionosa y una dosis apropiada de vitamina 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 la lucha contra el sarampión: control de los brote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Se debe organizar una respuesta sistemática ante cada brote de sarampión en la población afectada por el desastre y la población de la comunidad huésped. 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4 relativa a la lucha contra el sarampión: tratamiento de casos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Todos los niños que contraen el sarampión deben recibir atención adecuada para evitar secuelas graves o la muer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3 Lucha contra las enfermedades transmisibles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 xml:space="preserve">Norma 1 relativa a la lucha contra las enfermedades transmisibles: vigilancia 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Se debe vigilar la aparición de enfermedades transmisibles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 xml:space="preserve">Norma 2 relativa a la lucha contra las enfermedades transmisibles: investigación y control 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Se deben investigar y controlar las enfermedades que pueden dar lugar a epidemias conforme a normas y estándares internacionalmente aceptado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>4 Servicios de salud</w:t>
            </w:r>
            <w:r>
              <w:rPr>
                <w:sz w:val="18"/>
                <w:lang w:val="fr-FR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os servicios de salud: atención médica apropiad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La atención de salud de emergencia de las poblaciones afectadas por un desastre debe basarse en una evaluación inicial y en datos procedentes de un sistema de información sanitaria en funcionamiento, y servir para reducir el exceso de mortalidad y morbilidad gracias a una atención médica apropiada.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 xml:space="preserve">Norma 2 relativa a los servicios de salud: reducción de la morbilidad y la mortalidad </w:t>
            </w:r>
            <w:r>
              <w:rPr>
                <w:sz w:val="18"/>
                <w:lang w:val="es-ES"/>
              </w:rPr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 atención de salud en las situaciones de emergencia debe ajustarse a los principios de la atención primaria de salud (APS) y estar dirigida a  los problemas de salud que causan un exceso de morbilidad y mortalidad.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5 Capacidad en materia de recursos humanos y formación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1 relativa a la capacidad: competencia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as intervenciones sanitarias estarán a cargo de personal con calificaciones y experiencia apropiadas para el cumplimiento de las tareas pertinentes, que debe ser dirigido y apoyado de manera adecuada. 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2 relativa a la capacidad: apoyo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 xml:space="preserve">Los miembros de la población afectada por el desastre deben recibir apoyo para adaptarse a su nuevo entorno y poder hacer uso óptimo de la asistencia que se les brinda. 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Norma 3 relativa a la capacidad: capacidad local</w:t>
            </w:r>
            <w:r>
              <w:rPr>
                <w:sz w:val="18"/>
                <w:lang w:val="es-ES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lang w:val="es-ES"/>
              </w:rPr>
              <w:t>En las intervenciones sanitarias de emergencia se deben utilizar y mejorar la capacidad y las competencias locales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395" w:leader="none"/>
        <w:tab w:val="right" w:pos="8640" w:leader="none"/>
      </w:tabs>
      <w:ind w:right="360" w:hanging="0"/>
      <w:rPr/>
    </w:pPr>
    <w:r>
      <w:rPr>
        <w:rFonts w:cs="Arial" w:ascii="Arial" w:hAnsi="Arial"/>
        <w:sz w:val="20"/>
        <w:lang w:val="fr-FR"/>
      </w:rPr>
      <w:t>Módulo 1: Anexo 3</w:t>
      <w:tab/>
      <w:t xml:space="preserve">               Mayo de 2002 </w:t>
      <w:tab/>
      <w:t xml:space="preserve">                                           Pá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fr-FR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fr-FR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  <w:lang w:val="fr-FR"/>
      </w:rPr>
      <w:t xml:space="preserve">                             Programa de capacitación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Cs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9:03:00Z</dcterms:created>
  <dc:creator>Jim Good</dc:creator>
  <dc:description/>
  <dc:language>en-US</dc:language>
  <cp:lastModifiedBy>Buzard Nan</cp:lastModifiedBy>
  <cp:lastPrinted>2001-09-13T09:45:00Z</cp:lastPrinted>
  <dcterms:modified xsi:type="dcterms:W3CDTF">2002-11-06T09:03:00Z</dcterms:modified>
  <cp:revision>2</cp:revision>
  <dc:subject/>
  <dc:title>Minimum Standards in Water Supply and Sanitation</dc:title>
</cp:coreProperties>
</file>