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El tamaño de las cosas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(De InterWorks y el Centro de Gestión de Desastres de la Universidad de Madison)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tbl>
      <w:tblPr>
        <w:tblW w:w="953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1880"/>
        <w:gridCol w:w="2520"/>
        <w:gridCol w:w="225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br/>
              <w:br/>
              <w:t>Producto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Volumen aproximado por tonelada (m</w:t>
            </w:r>
            <w:r>
              <w:rPr>
                <w:b/>
                <w:position w:val="6"/>
                <w:lang w:val="es-ES"/>
              </w:rPr>
              <w:t>3</w:t>
            </w:r>
            <w:r>
              <w:rPr>
                <w:b/>
                <w:lang w:val="es-ES"/>
              </w:rPr>
              <w:t>/1.000kg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br/>
              <w:br/>
              <w:t>Paquete norma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br/>
              <w:t>Altura máxima habitual de apilamien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ua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ngun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/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imento en granos/frijol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0 kg /sac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0-40 sac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rina y alimentos compuesto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5 kg /sac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0-30 sac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he en polvo en saco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5 kg /sac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0-30 sac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he en polvo en latas, dentro de caj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 kg /caja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4 latas /caja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8 cajas individuales ó 20 si están en palet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ite comestible en latas, dentro de caj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5 kg /caja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 latas por caj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 cajas individuales ó 20 si están en pale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ite en tambor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tambor de 200 litro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 tambores verticales con madera entre los bordes ó 3 tambores acostad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RO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kg /caj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tros fármacos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kg /caj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quipo clínico y apoyos de enseñanza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5-50 kg /caj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-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tensilios de cocina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40 kg / caja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endas familiare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60 kg / unid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5 m *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s comprimid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0-70 unidades / fardo</w:t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5 kg / fard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5 m 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s suelta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id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-4 m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>* cuando el equipo para apilar lo permite</w:t>
      </w:r>
    </w:p>
    <w:p>
      <w:pPr>
        <w:pStyle w:val="Normal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 xml:space="preserve">Capacidad requerida para la cadena de enfriamiento 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en litros /1000 dosis</w:t>
      </w:r>
    </w:p>
    <w:tbl>
      <w:tblPr>
        <w:tblW w:w="93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Vacun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Volumen empacado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ngeladores y heladera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frigeradore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uartos fríos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rampió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3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3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2,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3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,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omieliti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,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étano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2,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3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>Fuente: ambas tablas adaptadas de "Assisting in Emergencies/UNICEF”, 1986</w:t>
      </w:r>
    </w:p>
    <w:p>
      <w:pPr>
        <w:pStyle w:val="Normal"/>
        <w:rPr>
          <w:sz w:val="18"/>
        </w:rPr>
      </w:pPr>
      <w:r>
        <w:rPr>
          <w:sz w:val="18"/>
        </w:rPr>
        <w:t>UNHCR Emergency Tools Series draft #2, 1992</w:t>
      </w:r>
      <w:r>
        <w:br w:type="page"/>
      </w:r>
    </w:p>
    <w:p>
      <w:pPr>
        <w:pStyle w:val="Normal"/>
        <w:rPr/>
      </w:pPr>
      <w:r>
        <w:rPr/>
        <w:t>Capacidad y características de varias aeronaves</w:t>
      </w:r>
    </w:p>
    <w:tbl>
      <w:tblPr>
        <w:tblW w:w="93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1440"/>
        <w:gridCol w:w="1440"/>
        <w:gridCol w:w="1440"/>
        <w:gridCol w:w="216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abricante o tipo de aerona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pacidad de volumen en m</w:t>
            </w:r>
            <w:r>
              <w:rPr>
                <w:b/>
                <w:position w:val="6"/>
                <w:sz w:val="20"/>
                <w:lang w:val="es-E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pacidad de peso en k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ista requerida en 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Aspectos especiales</w:t>
            </w:r>
            <w:r>
              <w:rPr>
                <w:b/>
                <w:lang w:val="fr-F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atus Por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erta pequeñ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in Ot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erta pequeñ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yv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pa: puede llevar un Land Rove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kker F.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mpa para camion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cules L.100-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ampa para camiones, puede aterrizar sobre pista de tierra / hierb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707/320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.8/63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ón “estirada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.10/30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lang w:val="fr-FR"/>
        </w:rPr>
        <w:t xml:space="preserve">*Notése que la longitud mínima de la pista de aterrizaje requerida y la capacidad máxima de carga dependen de la altitud del aeropuerto y de la temperatura. La capacidad se reduce para distancias largas, ya que se debe llevar más combustible. </w:t>
      </w:r>
      <w:r>
        <w:rPr>
          <w:sz w:val="18"/>
        </w:rPr>
        <w:t>Fuente: Assisting in Emergencies/UNICEF, 198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apacidad de varios medios de transporte terrestre</w:t>
      </w:r>
    </w:p>
    <w:tbl>
      <w:tblPr>
        <w:tblW w:w="93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760"/>
        <w:gridCol w:w="1800"/>
        <w:gridCol w:w="1800"/>
      </w:tblGrid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po de vehícul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pacidad de volumen en m</w:t>
            </w:r>
            <w:r>
              <w:rPr>
                <w:b/>
                <w:position w:val="6"/>
                <w:sz w:val="20"/>
                <w:lang w:val="es-E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pacidad de peso en kg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che de ferrocarril norma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edor mar / tierra normal – 20 pies/  6,1m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dor mar/tierra normal – 40 pies /1,2m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ión grande y remolqu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ión grande articulad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ión median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8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nd rover o camión de remolque de base larg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nque de agua comú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0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reta tirada a man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ll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ro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ciclet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Fuente: UNHCR Handbook For Emergencies, 1982,   * de Assisting in Emergencies/UNICEF, 198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UNHCR Emergency Tools Series draft #2, 1992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  <w:t>VALOR NUTRITIVO APROXIMADO DE CIERTOS PRODUCTOS</w:t>
      </w:r>
    </w:p>
    <w:p>
      <w:pPr>
        <w:pStyle w:val="Normal"/>
        <w:jc w:val="center"/>
        <w:rPr/>
      </w:pPr>
      <w:r>
        <w:rPr/>
        <w:t>POR 100 GRAMOS DE PORCIÓN COMESTIBLE</w:t>
      </w:r>
    </w:p>
    <w:tbl>
      <w:tblPr>
        <w:tblW w:w="8415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734"/>
        <w:gridCol w:w="1701"/>
        <w:gridCol w:w="1417"/>
      </w:tblGrid>
      <w:tr>
        <w:trPr/>
        <w:tc>
          <w:tcPr>
            <w:tcW w:w="3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ODUCTO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ERGIA (kcal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OTEINAS  (g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IPIDOS (g)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REALES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Trig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Harina de trig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 xml:space="preserve">Trigo quebrado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Maí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Harina de maí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Sorg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rro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Copos de aven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ALIMENTOS COMPUESTOS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  <w:t>Mezcla soya - maíz instantáne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Mezcla de soya - maí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Mezcla trigo 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Trigo quebrado enriquecido con 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Harina de maíz enriquecida con 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13,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 xml:space="preserve">Copos de avena enriquecidos con       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      </w:t>
            </w:r>
            <w:r>
              <w:rPr>
                <w:sz w:val="20"/>
                <w:lang w:val="es-ES"/>
              </w:rPr>
              <w:t>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Harina de trigo enriquecida con 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3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  <w:t>Sémola</w:t>
            </w:r>
            <w:r>
              <w:rPr>
                <w:sz w:val="20"/>
                <w:lang w:val="es-ES"/>
              </w:rPr>
              <w:t xml:space="preserve"> de sorgo enriquecida con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      </w:t>
            </w:r>
            <w:r>
              <w:rPr>
                <w:sz w:val="20"/>
                <w:lang w:val="es-ES"/>
              </w:rPr>
              <w:t>Soy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LECHE, QUESO Y HUEVOS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  <w:t>Leche descremada en polv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 xml:space="preserve">Leche entera en polvo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ues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Huevos en polv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ARNE Y PESCAD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es-ES"/>
              </w:rPr>
              <w:tab/>
            </w:r>
            <w:r>
              <w:rPr>
                <w:sz w:val="20"/>
              </w:rPr>
              <w:t>Carne enlatad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 xml:space="preserve">Pescado seco salado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 xml:space="preserve">Pescado en aceite enlatado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Concentrado de proteínas de pescado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CEITES Y LIPIDO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  <w:lang w:val="es-ES"/>
              </w:rPr>
              <w:tab/>
              <w:t>Aceite vegetal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Mantequill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Margarin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Grasa comestible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RUTA Y BEBIDA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  <w:lang w:val="es-ES"/>
              </w:rPr>
              <w:tab/>
              <w:t>Fruta sec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Dátile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Mermelad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Té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afé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VARIO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  <w:lang w:val="fr-FR"/>
              </w:rPr>
              <w:tab/>
            </w:r>
            <w:r>
              <w:rPr>
                <w:sz w:val="20"/>
                <w:lang w:val="es-ES"/>
              </w:rPr>
              <w:t>Legumbres / frijoles / lenteja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Cacahuete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zúcar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Sal yodad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Past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Carne seca congelad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Sopa de verdura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Ración enriquecida con proteína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fr-FR"/>
              </w:rPr>
              <w:t>Galleta</w:t>
            </w:r>
            <w:r>
              <w:rPr>
                <w:sz w:val="20"/>
                <w:lang w:val="es-ES"/>
              </w:rPr>
              <w:t xml:space="preserve"> de leche (leche entera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fr-FR"/>
              </w:rPr>
              <w:t>Galleta</w:t>
            </w:r>
            <w:r>
              <w:rPr>
                <w:sz w:val="20"/>
                <w:lang w:val="es-ES"/>
              </w:rPr>
              <w:t xml:space="preserve"> de leche (leche descremada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s-ES"/>
              </w:rPr>
              <w:t>Galleta con proteína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RACIÓN AUMENTADA PARA POBLACIONES RECIENTEMENTE SOMETIDAS A  RESTRICCIONES DE NUTRICION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(POR CABEZA Y POR DÍA)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5"/>
        <w:gridCol w:w="1125"/>
        <w:gridCol w:w="1143"/>
        <w:gridCol w:w="1134"/>
        <w:gridCol w:w="2515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ículo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antidad</w:t>
              <w:br/>
              <w:t>(g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ergía</w:t>
              <w:br/>
              <w:t>(kcal)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teín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(g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ípidos</w:t>
              <w:br/>
              <w:t>(g)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rina de maíz / trig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  <w:br/>
              <w:t>(450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  <w:br/>
              <w:t>(1620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,3</w:t>
              <w:br/>
              <w:t>(3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,7</w:t>
              <w:br/>
              <w:t>(17,1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</w:t>
            </w:r>
            <w:r>
              <w:rPr>
                <w:lang w:val="es-ES"/>
              </w:rPr>
              <w:t>uente principal de energía y proteína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gumb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as para aumentar las proteínas y añadir vitamina 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ites / lípido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o como fuente concentrada de energía para los niños y para la absorción de la vitamina A y para cubrir las necesidades esenciales de ácidos grasos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zcla de cereales enriquecidos 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a para vitaminas y minerales esenciales (A, Bl, B2, niacina, calcio, hierro y como alimento sólido para los lactante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scado enlata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rne enlatada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  <w:br/>
              <w:t>(30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  <w:br/>
              <w:t>(66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  <w:br/>
              <w:t>(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,2</w:t>
              <w:br/>
              <w:t>(4,4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os para la absorción de hierro y una adecuada cantidad de proteína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a para los requerimientos de sodio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úca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cesario para hábitos culturales, para rehidratación oral casera y como fuente concentrada de energía para los niño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*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,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>*</w:t>
        <w:tab/>
        <w:t>Tal como CSB, WSM, likuni fala, fafa, etc.</w:t>
      </w:r>
    </w:p>
    <w:p>
      <w:pPr>
        <w:pStyle w:val="Normal"/>
        <w:rPr>
          <w:lang w:val="es-ES"/>
        </w:rPr>
      </w:pPr>
      <w:r>
        <w:rPr>
          <w:lang w:val="es-ES"/>
        </w:rPr>
        <w:t>**</w:t>
        <w:tab/>
        <w:t>Con trigo, harina y pescado enlata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uente:  Revised Handbook for Emergencies - UNHCR 1991 DRAFT</w:t>
      </w:r>
      <w:r>
        <w:br w:type="page"/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RACIÓN DE MANTENIMIENTO A LARGO PLAZO EN SITUACIÓN DE DEPENDENCIA TOTAL DE SUMINISTRO EXTERNO PARA ALIMENTOS  (POR CABEZA POR DÍA)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tbl>
      <w:tblPr>
        <w:tblW w:w="8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70"/>
        <w:gridCol w:w="1260"/>
        <w:gridCol w:w="1350"/>
        <w:gridCol w:w="1170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tícu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antidad</w:t>
              <w:br/>
              <w:t>(g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ergía</w:t>
              <w:br/>
              <w:t>(kcal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teína</w:t>
              <w:br/>
              <w:t>(g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rasa</w:t>
              <w:br/>
              <w:t>(g)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rina de maí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rina de trig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umbr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ites/lípid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cado enlatad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cado se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zcla de cereales enriquecidos 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,8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zúc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dura / fru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iment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 *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*  Tales como CSB, WSM, likuni fala, fafa, y así sucesivamente.</w:t>
      </w:r>
    </w:p>
    <w:p>
      <w:pPr>
        <w:pStyle w:val="Normal"/>
        <w:rPr>
          <w:lang w:val="es-ES"/>
        </w:rPr>
      </w:pPr>
      <w:r>
        <w:rPr>
          <w:lang w:val="es-ES"/>
        </w:rPr>
        <w:t>**  Con harina de maíz y pescado enlatado, contenido nutrimental de verduras / fruta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Pautas de distribución de productos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00"/>
        <w:gridCol w:w="4708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u w:val="single"/>
                <w:lang w:val="es-ES"/>
              </w:rPr>
              <w:t>Artículo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u w:val="single"/>
                <w:lang w:val="es-ES"/>
              </w:rPr>
              <w:t xml:space="preserve">Periodicidad de la distribución </w:t>
            </w:r>
          </w:p>
        </w:tc>
        <w:tc>
          <w:tcPr>
            <w:tcW w:w="4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u w:val="single"/>
                <w:lang w:val="es-ES"/>
              </w:rPr>
              <w:t>Observacion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rea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ijol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 dí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 días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tribuir siempre los cereales y los frijoles al mismo tiempo para maximizar su valor nutrimental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ei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zúc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sualmen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sualmen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sualmente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 se dispone de contenedores de almacenamiento apropiado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duras / frut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-10 días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pendiendo de la variedad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ne / pescado enlatad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sualmente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 los contenedores son pequeños (menos de 120g)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real mezclad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 días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a evitar la pérdida de nutrientes durante el almacenamient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lang w:val="es-ES"/>
      </w:rPr>
      <w:t>Módulo 3: Anexo 1</w:t>
      <w:tab/>
      <w:t>Mayo 2002</w:t>
      <w:tab/>
      <w:t xml:space="preserve">Página 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2</w:t>
    </w:r>
    <w:r>
      <w:rPr>
        <w:rStyle w:val="PageNumber"/>
        <w:sz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20"/>
        <w:lang w:val="es-ES"/>
      </w:rPr>
      <w:t>/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6</w:t>
    </w:r>
    <w:r>
      <w:rPr>
        <w:rStyle w:val="PageNumber"/>
        <w:sz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lang w:val="es-ES"/>
      </w:rPr>
      <w:t>Módulo 3: Anexo 1</w:t>
      <w:tab/>
      <w:t>Mayo 2002</w:t>
      <w:tab/>
      <w:t xml:space="preserve">Página 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3</w:t>
    </w:r>
    <w:r>
      <w:rPr>
        <w:rStyle w:val="PageNumber"/>
        <w:sz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20"/>
        <w:lang w:val="es-ES"/>
      </w:rPr>
      <w:t>/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6</w:t>
    </w:r>
    <w:r>
      <w:rPr>
        <w:rStyle w:val="PageNumber"/>
        <w:sz w:val="20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lang w:val="es-ES"/>
      </w:rPr>
      <w:t>Módulo 3: Anexo 1</w:t>
      <w:tab/>
      <w:t>Mayo 2002</w:t>
      <w:tab/>
      <w:t xml:space="preserve">Página 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6</w:t>
    </w:r>
    <w:r>
      <w:rPr>
        <w:rStyle w:val="PageNumber"/>
        <w:sz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20"/>
        <w:lang w:val="es-ES"/>
      </w:rPr>
      <w:t>/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6</w:t>
    </w:r>
    <w:r>
      <w:rPr>
        <w:rStyle w:val="PageNumber"/>
        <w:sz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lang w:val="es-ES"/>
      </w:rPr>
    </w:pPr>
    <w:r>
      <w:rPr>
        <w:rFonts w:cs="Arial" w:ascii="Arial" w:hAnsi="Arial"/>
        <w:sz w:val="20"/>
        <w:lang w:val="es-ES"/>
      </w:rPr>
      <w:t>Programa de capacitación Esfe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lang w:val="es-ES"/>
      </w:rPr>
    </w:pPr>
    <w:r>
      <w:rPr>
        <w:rFonts w:cs="Arial" w:ascii="Arial" w:hAnsi="Arial"/>
        <w:sz w:val="20"/>
        <w:lang w:val="es-ES"/>
      </w:rPr>
      <w:t>Programa de capacitación Esfer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lang w:val="es-ES"/>
      </w:rPr>
    </w:pPr>
    <w:r>
      <w:rPr>
        <w:rFonts w:cs="Arial" w:ascii="Arial" w:hAnsi="Arial"/>
        <w:sz w:val="20"/>
        <w:lang w:val="es-ES"/>
      </w:rPr>
      <w:t>Programa de capacitación Esfer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57:00Z</dcterms:created>
  <dc:creator>Jim Good</dc:creator>
  <dc:description/>
  <dc:language>en-US</dc:language>
  <cp:lastModifiedBy>Buzard Nan</cp:lastModifiedBy>
  <cp:lastPrinted>2001-09-18T11:28:00Z</cp:lastPrinted>
  <dcterms:modified xsi:type="dcterms:W3CDTF">2002-11-08T15:57:00Z</dcterms:modified>
  <cp:revision>2</cp:revision>
  <dc:subject/>
  <dc:title>The Size of Things</dc:title>
</cp:coreProperties>
</file>